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становлению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и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 05.08.2014 № 192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Газификация Ахтанизовского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 на 2014 го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3" w:name="sub_1000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bookmarkStart w:id="4" w:name="sub_100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й  программы </w:t>
        <w:br/>
        <w:t>«Газификация Ахтанизовского сельского поселения</w:t>
      </w:r>
    </w:p>
    <w:p>
      <w:pPr>
        <w:pStyle w:val="Normal"/>
        <w:jc w:val="center"/>
        <w:rPr/>
      </w:pPr>
      <w:r>
        <w:rPr/>
        <w:t>Темрюкского района на 2014 год»</w:t>
      </w:r>
    </w:p>
    <w:tbl>
      <w:tblPr>
        <w:tblW w:w="104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Газификация Ахтанизовского сельского поселения Темрюкского района на 2014 год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 статья 14 п.4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федеральная целевая программа «Устойчивое развитие сельских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на 2014-2017 годы и на период до 2020 года»,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ная постановлением Правительства Российско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от 15 июля 2013 г. № 598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государственная программа Краснодарского края «Развитие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хозяйства и регулирование рынков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ой продукции, сырья и продовольствия»,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ая постановлением главы администраци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убернатора) Краснодарского края от 14 октября 2013 года №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администрация Ахтаниз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администрация Ахтаниз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жизнедеятельности на Ахтанизовского сельского поселения Темрюкского район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вестиционного климата в сфере АПК на      территории Ахтанизовского сельского поселения Темрюк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за счет реализации инфраструктурных мероприятий в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активизация участия граждан, проживающих на территории Ахтанизовского сельского поселения Темрюкского района, в решении вопросов местного знач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Основными задачами Программы являются:</w:t>
            </w:r>
          </w:p>
          <w:p>
            <w:pPr>
              <w:pStyle w:val="Normal"/>
              <w:widowControl/>
              <w:autoSpaceDE w:val="true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ие потребностей в благоустроенном жилье населения, проживающего на территории Ахтанизовского сельского поселения Темрюкского района, в том числе молодых семей и молодых специалистов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комплексного обустройства объектами социальной и инженерной инфраструктуры территории Ахтанизовского сельского поселения Темрюкского района -  расширение газовых сетей и систем газоснабжения для создания основы для 100-процентной газификации территории природным газом 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сокращение числа сельских семей Ахтанизовского сельского поселения Темрюкского района, нуждающихся в улучшении жилищных условий – на 4,4%, в том числе молодых семей и молодых специалис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газификации жилых домов сетевым газом с 65%  до 69,4 %;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574,0 тыс. рублей. Источники финансирования – федеральный, краевой, местный бюджеты и средства гражда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 44  сельских семей, в том числе молодых семей и молодых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эксплуатируется 91,33 километра распределительных и подводящих газопровод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уровень газификации Ахтанизовского сельского поселения Темрюкского района на 1 января 2014 года составил 65 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bookmarkStart w:id="5" w:name="sub_1002"/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 и задачи, сроки и этапы реализации 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6"/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Ахтанизовского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надежности и безопасности систем газоснабжения поселения, расширение газовых сетей и систем газоснабжения для создания основы для 100-процентной газификации поселения природным г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лучшение экологической обстановки в поселе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нижение затрат на приобретение топлива для отопления объек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социально-бытовых условий проживания граждан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мероприятий  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ценах 2014 года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17"/>
        <w:gridCol w:w="2268"/>
        <w:gridCol w:w="1372"/>
        <w:gridCol w:w="1260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ых газопроводов низкого давления в ст. Ахтанизовской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ов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5 м, 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хнической возможности газификации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домовладения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основание ресурсного обеспечения 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9" w:name="sub_1004"/>
      <w:bookmarkStart w:id="10" w:name="sub_1004"/>
      <w:bookmarkEnd w:id="1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4 год составляет                                2574,0 тыс. рублей, из них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едеральные средства – 622,0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евые средства – 894,0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ства местного бюджета 258,0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едства граждан 800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" w:name="sub_1005"/>
      <w:bookmarkEnd w:id="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2" w:name="sub_1005"/>
      <w:bookmarkStart w:id="13" w:name="sub_1005"/>
      <w:bookmarkEnd w:id="1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ероприятий Программы является 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 выделенных на нее средств бюджета Ахтанизовского сельского поселения Темрюкского района будет обеспечена за сч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зрачности прохождения средств местного бюджета и средств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Ахтанизовского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будет построено не менее 2595 м газопроводов в ст. Ахтанизовской, что в свою очередь позволи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азифицировать  не менее 44 домовла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ить уровень газификации на 4,4 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ить условия быта более 180 челов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надежность схемы газоснабжения в целом по поселению путем закольцовки газопроводов низкого д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перспективу дальнейшей газификации населения, не охваченного  существующей схемой газ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1006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5" w:name="sub_1006"/>
      <w:bookmarkStart w:id="16" w:name="sub_1006"/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домов, с технической возможностью  газ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ый  рост уровня газификации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33"/>
        <w:gridCol w:w="2885"/>
        <w:gridCol w:w="257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оки реализации (год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вод газопроводов (м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о газифицируемых объектов ИЖС (шт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ост уровня газификации к предыдущему году (%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,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7" w:name="sub_1007"/>
      <w:bookmarkStart w:id="18" w:name="sub_1007"/>
      <w:bookmarkEnd w:id="1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9" w:name="sub_1007"/>
      <w:bookmarkStart w:id="20" w:name="sub_1007"/>
      <w:bookmarkEnd w:id="2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базируется на принципах взаимодействия органа местного самоуправления - Ахтанизовского сельского поселения Темрюкского района и жителей поселения, охваченных проектом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 осущест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проектирования и строительства объектов газ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чение средств местного бюджета, доступных кредитных ресурсов и других внебюджетных источников (накоплений граждан) для финансирования мероприяти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у исходно-разрешительной докумен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 - получатель субсидий - обеспечивают контроль за целевым использованием средств, выделяемых на реализацию программных мероприятий, и ежеквартально, до 10-го числа месяца, следующего за отчетным, представляет в Министерство сельского хозяйства и перерабатывающей промышленности Краснодарского края  информацию об исполнении условий предоставления и расходования субсидий, выделенных из федерального и краевого бюджета на реализацию программ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А.В.Плотников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 Знак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autoSpaceDE w:val="true"/>
    </w:pPr>
    <w:rPr>
      <w:rFonts w:ascii="Times New Roman" w:hAnsi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/" TargetMode="External"/><Relationship Id="rId3" Type="http://schemas.openxmlformats.org/officeDocument/2006/relationships/hyperlink" Target="garantf1://12041175.91/" TargetMode="External"/><Relationship Id="rId4" Type="http://schemas.openxmlformats.org/officeDocument/2006/relationships/hyperlink" Target="garantf1://12041175.30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8:32:00Z</dcterms:created>
  <dc:creator>DJ_Diesel</dc:creator>
  <dc:description/>
  <cp:keywords/>
  <dc:language>en-US</dc:language>
  <cp:lastModifiedBy>DJ_Diesel</cp:lastModifiedBy>
  <cp:lastPrinted>2013-05-22T14:26:00Z</cp:lastPrinted>
  <dcterms:modified xsi:type="dcterms:W3CDTF">2014-09-05T11:53:00Z</dcterms:modified>
  <cp:revision>14</cp:revision>
  <dc:subject/>
  <dc:title>ПРИЛОЖЕНИЕ</dc:title>
</cp:coreProperties>
</file>