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08.2014                                                                                                      № 19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униципальной 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«Газификация Ахтанизовского сельского поселения Темрюкского района на 2014 год»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статьи 14 Федерального закона от 06.10.2003 года № 131-ФЗ «Об общих принципах организации местного самоуправления в Российской Федерации», согласно пункта 1 статьи 36 устава Ахтанизовского сельского поселения Темрюкского района п о с т а н о в л я ю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«Газификация Ахтанизовского сельского поселения Темрюкского района на 2014 год» согласно прилож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главы Ахтанизовского сельского поселения Темрюкского района «Об утверждении целевой программы «Газификация Ахтанизовского сельского поселения Темрюкского района на 2014 год»  № 309 от 12.12.2013 года считать утратившим силу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начальника отдела по вопросам ЖКХ, торговой деятельности, архитектуры, градостроительства и земельного контроля администрации Ахтанизовского сельского поселения Темрюкского района  С.В.Тиху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подписания и распространяет свое действие на правоотношения, возникшие с 01 января 2014 года. 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хтаниз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М.А.Разиевский     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DJ_Diesel</cp:lastModifiedBy>
  <cp:lastPrinted>2013-06-07T10:15:00Z</cp:lastPrinted>
  <dcterms:modified xsi:type="dcterms:W3CDTF">2014-09-05T11:52:00Z</dcterms:modified>
  <cp:revision>14</cp:revision>
  <dc:subject/>
  <dc:title>Проект</dc:title>
</cp:coreProperties>
</file>