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20.11.2024 № 230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3 ноября 2023 года № 143 «Создание условий для обеспечения стабильного функционирования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Создание условий для обеспечения стабильного функционирования администрации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Создание условий для обеспечения стабильного функционирования администрации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из средств местного  бюджета составляет: 1634, 0 тыс. рубле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рограммы, составляет  1634, 0 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4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Создание условий для обеспечения стабильного функционирования администрации Ахтанизовского сельского поселения Темрюк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, 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, 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Создание условий для обеспечения стабильного функционирования администрации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экономического развития                                                                  Ю.Г. Дя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11-22T17:02:00Z</cp:lastPrinted>
  <dcterms:modified xsi:type="dcterms:W3CDTF">2024-11-27T13:52:00Z</dcterms:modified>
  <cp:revision>177</cp:revision>
  <dc:subject/>
  <dc:title>     </dc:title>
</cp:coreProperties>
</file>