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24                                                                                                  № 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перераспределением бюджетных ассигнований  между мероприятиями муниципальной программы,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6 января 2024 года № 5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1-29T08:25:00Z</cp:lastPrinted>
  <dcterms:modified xsi:type="dcterms:W3CDTF">2024-06-13T05:30:00Z</dcterms:modified>
  <cp:revision>156</cp:revision>
  <dc:subject/>
  <dc:title>     </dc:title>
</cp:coreProperties>
</file>