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4.2012                                                                                      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хтанизовского сельского поселения Темрюкского района от 14 сентября 2010 года № 189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нормативных правовых актов администрации Ахтанизовского сельского поселения Темрюкского района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2 к постановлению администрации Ахтанизовского сельского поселения Темрюкского района от 14 сентября 2010 года № 189 «О мерах по реализации Федерального закона «О противодействии коррупции» и пункта 8 Указа Президента Российской Федерации 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официального обнародования. </w:t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2:00Z</dcterms:created>
  <dc:creator>Pc1</dc:creator>
  <dc:description/>
  <cp:keywords/>
  <dc:language>en-US</dc:language>
  <cp:lastModifiedBy>Pc1</cp:lastModifiedBy>
  <cp:lastPrinted>2012-12-10T15:12:00Z</cp:lastPrinted>
  <dcterms:modified xsi:type="dcterms:W3CDTF">2013-02-15T11:51:00Z</dcterms:modified>
  <cp:revision>4</cp:revision>
  <dc:subject/>
  <dc:title>О мерах по реализации Федерального закона «О противодействии коррупции» и пункта 8 Указа Президента Российской Федерации </dc:title>
</cp:coreProperties>
</file>