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92"/>
      </w:tblGrid>
      <w:tr>
        <w:trPr>
          <w:trHeight w:val="1424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хтаниз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20.04.2012 № 75</w:t>
            </w:r>
          </w:p>
        </w:tc>
      </w:tr>
      <w:tr>
        <w:trPr>
          <w:trHeight w:val="209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хтаниз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4.09.2010 №1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</w:t>
      </w:r>
      <w:r>
        <w:rPr>
          <w:szCs w:val="28"/>
        </w:rPr>
        <w:t xml:space="preserve"> по соблюдению требований к служебному поведению муниципальных служащих администрации муниципального образования Темрюкский район  и урегулированию конфликта интерес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85"/>
      </w:tblGrid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Педанова Валентина Владимир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бщего отдела, председател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Пелипенко Ан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тдела </w:t>
            </w:r>
            <w:r>
              <w:rPr>
                <w:szCs w:val="28"/>
              </w:rPr>
              <w:t>по вопросам жилищно-коммунального хозяйства, курортной деятельности, архитектуры, градостроительства и земельного контроля, заместитель председател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Тихая 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лены комиссии: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эксперт общего отдела,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Оболонский Сергей Николаевич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езависимый эксперт, депутат районного 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Шавырин Владимир Анатольевич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езависимый эксперт, депутат Совета Ахтанизовского сельского поселени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Плотникова Алла Владимир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финансов и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Погодина Ал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ор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муниципального казенного учреждения «Ахтанизовская централизованная бухгалтерия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Ахтаниз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А.В.Бондарен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4:00Z</dcterms:created>
  <dc:creator>Pc1</dc:creator>
  <dc:description/>
  <cp:keywords/>
  <dc:language>en-US</dc:language>
  <cp:lastModifiedBy>Pc1</cp:lastModifiedBy>
  <cp:lastPrinted>2012-12-10T15:14:00Z</cp:lastPrinted>
  <dcterms:modified xsi:type="dcterms:W3CDTF">2013-02-15T11:52:00Z</dcterms:modified>
  <cp:revision>4</cp:revision>
  <dc:subject/>
  <dc:title>ПРИЛОЖЕНИЕ № 2</dc:title>
</cp:coreProperties>
</file>