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X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сии Совет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рюкского райо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марта 2012 г. №184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«О размере оплаты труда муниципальных служащих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</w:tbl>
    <w:p>
      <w:pPr>
        <w:pStyle w:val="ConsNonformat"/>
        <w:widowControl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ладов за классный чин муниципальных служащих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1440"/>
      </w:tblGrid>
      <w:tr>
        <w:trPr/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должностей муниципальной службы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оклада за классный чин, руб. 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Муниципальный советник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оветник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Референт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адшая группа</w:t>
            </w:r>
          </w:p>
        </w:tc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3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2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Секретарь муниципальный службы 1 класс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7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        В.В.Педан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40:00Z</dcterms:created>
  <dc:creator>Pc1</dc:creator>
  <dc:description/>
  <cp:keywords/>
  <dc:language>en-US</dc:language>
  <cp:lastModifiedBy>Pc1</cp:lastModifiedBy>
  <cp:lastPrinted>2011-12-14T10:41:00Z</cp:lastPrinted>
  <dcterms:modified xsi:type="dcterms:W3CDTF">2012-03-29T11:28:00Z</dcterms:modified>
  <cp:revision>10</cp:revision>
  <dc:subject/>
  <dc:title>ПРИЛОЖЕНИЕ </dc:title>
</cp:coreProperties>
</file>