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>ПРИЛОЖЕНИЕ№ 2</w:t>
      </w:r>
    </w:p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Arial" w:ascii="Times New Roman" w:hAnsi="Times New Roman"/>
          <w:sz w:val="28"/>
          <w:szCs w:val="28"/>
        </w:rPr>
        <w:t>УТВЕРЖДЕНЫ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Arial" w:ascii="Times New Roman" w:hAnsi="Times New Roman"/>
          <w:sz w:val="28"/>
          <w:szCs w:val="28"/>
        </w:rPr>
        <w:t xml:space="preserve"> сельского  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Arial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 xml:space="preserve">от 07.12.2018 № 228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я видов расходов, задействованных в бюджете Ахтанизовского сельского поселения Темрюк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ие Правила содержат перечень видов расходов, задействованных в бюджете Ахтанизовского сельского поселения Темрюкского поселения, и определяют порядок их применения.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Перечни видов расходов утверждаются в составе ведомственной структуры расходов решением Совета Ахтанизовского сельского поселения Темрюкского района  о бюджете поселения либо в установленных Бюджетным кодексом Российской Федерации случаях сводной бюджетной росписью бюджета поселения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 Расходы на выплаты персоналу казенных учрежд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 на оплату труда, иных выплат, предусмотренных законодательством Российской Федерации, персоналу муниципальных казенных учреждений с учетом страховых взносов в государственные внебюджетные фонды с указанных сумм оплаты труда и иных выпл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 Расходы на выплаты персоналу государственных (муниципальных) органов 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 на выплату денежного содержания, осуществление иных выплат, предусмотренных законодательством Российской Федерации, муниципальным служащим органов местного самоуправления, работникам, не являющимся муниципальными служащими с учетом страховых взносов в государственные внебюджетные фонды с указанных выплат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 Иные закупки товаров, работ и услуг для обеспечения государственных (муниципальных)  нужд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разрезе элементов данной подгруппы отражаются расходы  бюджета поселения, направленные на закупку товаров, работ и услуг для муниципальных нужд, не отнесенные к  другим видам рас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310 Публичные нормативные социальные выплаты граждана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, в том числе в рамках муниципальных программ, на осуществление в пользу граждан социальных выплат в виде пособий, компенсаций и других социальных выплат, а также мер социальной поддержки населения, являющихся публичными нормативными обязатель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 Иные выплаты насел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 бюджета поселения, направленные на </w:t>
            </w:r>
            <w:r>
              <w:rPr>
                <w:sz w:val="28"/>
                <w:szCs w:val="28"/>
                <w:lang w:eastAsia="ru-RU"/>
              </w:rPr>
              <w:t>осуществление иных выплат населению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8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410 Бюджетные инвестиции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анная группа предназначена для отражения  расходов бюджета поселения в рамках муниципальных программ на осуществление бюджетных инвестиций </w:t>
            </w:r>
            <w:r>
              <w:rPr>
                <w:sz w:val="28"/>
                <w:szCs w:val="28"/>
                <w:lang w:eastAsia="ru-RU"/>
              </w:rPr>
              <w:t>в объекты капитального строительства государственной (муниципальной) собственности и (или) на приобретение объектов недвижимого имущества в государственную (муниципальную) собственнос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 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, в том числе в рамках муниципальных программ, на предоставление бюджетным, автономным учреждениям, муниципальным унитарным предприятиям субсидий  на осуществление капитальных вложений в объекты капитального строительства муниципальной собственности, и (или) на приобретение объектов недвижимого имущества в муниципальную собственност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 Субсидии</w:t>
            </w:r>
          </w:p>
          <w:p>
            <w:pPr>
              <w:pStyle w:val="Normal"/>
              <w:ind w:firstLine="8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 на предоставление межбюджетных трансфертов в форме субсид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0 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одгруппа отражает расходы бюджета поселения на предоставление межбюджетных трансфертов в форме субвенций в целях финансового обеспечения расходных обязательств, возникающих при выполнении полномочий Российской Федерации, переданных для осуществления  органам местного самоуправле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ая подгруппа отражает расходы бюджета поселения, связанные с предоставлением другим бюджетам иных межбюджетных трансфертов, не отнесенных к </w:t>
      </w:r>
      <w:hyperlink w:anchor="sub_1202309">
        <w:r>
          <w:rPr>
            <w:rStyle w:val="InternetLink"/>
            <w:color w:val="000000"/>
            <w:sz w:val="28"/>
            <w:szCs w:val="28"/>
          </w:rPr>
          <w:t>подгруппам 510 - 530</w:t>
        </w:r>
      </w:hyperlink>
      <w:r>
        <w:rPr>
          <w:sz w:val="28"/>
          <w:szCs w:val="28"/>
        </w:rPr>
        <w:t>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0 Субсидии бюджетным учрежд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анная подгруппа отражает расходы бюджета поселения </w:t>
      </w:r>
      <w:r>
        <w:rPr>
          <w:sz w:val="28"/>
          <w:szCs w:val="28"/>
          <w:lang w:eastAsia="ru-RU"/>
        </w:rPr>
        <w:t>на предоставление субсидий бюджетным учреждениям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30 Субсидии некоммерческим организациям (за исключением государственных (муниципальных) учреждений)</w:t>
      </w:r>
    </w:p>
    <w:p>
      <w:pPr>
        <w:pStyle w:val="Normal"/>
        <w:widowControl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В рамках данной подгруппы отражаются расходы бюджета поселения, на предоставление субсидий, в том числе грантов в форме субсидий иным некоммерческим организациям, за исключением государственных компаний и государственных корпораций, в том числе в соответствии с договорами (соглашениями) на оказание указанными организациями государственных (муниципальных) услуг (выполнение работ) в пользу физических и (или) юридических лиц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0 Обслуживание муниципального долг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местных бюджетов на обслуживание муниципального дол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830 Исполнение судебных а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одгруппа отражает расходы бюджета поселения на исполнение судебных актов по обращению взыскания на средства бюджета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0 Уплата налогов, сборов и иных платеж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зрезе элементов данной подгруппы отражаются расходы бюджета поселения на уплату налогов (включаемых в состав расходов), государственных пошлин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0 Резервные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й подгруппе отражаются ассигнования бюджета поселения, подлежащие перераспределению в ходе исполнения бюджетов на соответствующие группы, подгруппы и эле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для создания резервных фондов местных администр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зервированные в целях финансового обеспечения целевых расходов соответствующих бюдже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0 Специальные 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лементов данной подгруппы отражаются расходы бюджета поселения, предусмотренные на реализацию отдельных 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а (в том числе, по компенсации расходов, понесенных организациями и гражданами Российской Федерации в связи с реализацией Федерального закона от 28 марта 1998 года № 53-ФЗ "О воинской обязанности и военной службе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экономического развития              </w:t>
        <w:tab/>
        <w:tab/>
        <w:t xml:space="preserve">              </w:t>
        <w:tab/>
        <w:t xml:space="preserve">       А.В. Пло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0"/>
      <w:numFmt w:val="decimal"/>
      <w:lvlText w:val="%1"/>
      <w:lvlJc w:val="left"/>
      <w:pPr>
        <w:tabs>
          <w:tab w:val="num" w:pos="1290"/>
        </w:tabs>
        <w:ind w:left="129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09:00Z</dcterms:created>
  <dc:creator>ObshiyOtdel</dc:creator>
  <dc:description/>
  <cp:keywords/>
  <dc:language>en-US</dc:language>
  <cp:lastModifiedBy>1</cp:lastModifiedBy>
  <cp:lastPrinted>2013-11-23T14:05:00Z</cp:lastPrinted>
  <dcterms:modified xsi:type="dcterms:W3CDTF">2018-12-10T07:58:00Z</dcterms:modified>
  <cp:revision>61</cp:revision>
  <dc:subject/>
  <dc:title/>
</cp:coreProperties>
</file>