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 xml:space="preserve">от 07.12.2018 № 228                                                                                                                                </w:t>
      </w:r>
    </w:p>
    <w:p>
      <w:pPr>
        <w:pStyle w:val="Normal"/>
        <w:ind w:left="5580" w:right="-3"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целевых статей расходов в части, относящейся к бюджету Ахтанизовского сельского поселения Темрюкского 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6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11" w:right="-5" w:hanging="360"/>
        <w:jc w:val="both"/>
        <w:rPr/>
      </w:pPr>
      <w:r>
        <w:rPr>
          <w:sz w:val="28"/>
          <w:szCs w:val="28"/>
        </w:rPr>
        <w:t>Настоящие Правила устанавливают: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единую структуру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Ахтанизовского сельского поселения Темрюкского района;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, коды и правила отнесения расходов бюджета Ахтанизовского сельского поселения Темрюкского  района на соответствующие целевые статьи;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наименования направлений расходов, увязываемых с целевыми статьями подпрограмм муниципальных программ, непрограммными направлениями расходов Ахтанизовского сельского поселения Темрюкского района, порядок применения которых установлен приказом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изменениями и дополнениями)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евые статьи расходов бюджета Ахтанизовского сельского поселения Темрюкского района обеспечивают привязку бюджетных ассигнований к муниципальным программам и непрограммных направлений деятельности Ахтанизовского сельского поселения Темрюкского района, указанных в ведомственной структуре расходов бюджета Ахтанизовского сельского поселения Темрюкского района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правила отнесения расходов бюджета Ахтанизовского сельского поселения Темрюкского  района на соответствующие целевые статьи установлены в разделе 2 настоящего Порядка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еречень </w:t>
      </w:r>
      <w:r>
        <w:rPr>
          <w:sz w:val="28"/>
          <w:szCs w:val="28"/>
          <w:lang w:eastAsia="ru-RU"/>
        </w:rPr>
        <w:t>направлений расходов, увязываемых с целевыми статьями подпрограмм муниципальных программ, непрограммными направлениями расходов</w:t>
      </w:r>
      <w:r>
        <w:rPr>
          <w:sz w:val="28"/>
          <w:szCs w:val="28"/>
        </w:rPr>
        <w:t>, установлены в разделе 3 настоящего поряд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вязка универсальных направлений расходов с подпрограммой муниципальной программы устанавливаются в рамках решения о бюджете Ахтанизовского сельского поселения Темрюкского  района (далее - бюджет поселения) и (или) сводной бюджетной роспис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и правила отнесения расходов бюджета </w:t>
      </w:r>
      <w:r>
        <w:rPr>
          <w:b/>
          <w:sz w:val="28"/>
          <w:szCs w:val="28"/>
        </w:rPr>
        <w:t>Ахтанизовского сельского поселения Темрюкского  района</w:t>
      </w:r>
      <w:r>
        <w:rPr>
          <w:b/>
          <w:color w:val="000000"/>
          <w:sz w:val="28"/>
          <w:szCs w:val="28"/>
        </w:rPr>
        <w:t xml:space="preserve"> на соответствующие целевые статьи</w:t>
      </w:r>
    </w:p>
    <w:p>
      <w:pPr>
        <w:pStyle w:val="S3"/>
        <w:shd w:fill="FFFFFF" w:val="clear"/>
        <w:spacing w:before="0" w:after="0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1) По данным целевым статьям </w:t>
      </w:r>
      <w:r>
        <w:rPr>
          <w:sz w:val="28"/>
          <w:szCs w:val="28"/>
        </w:rPr>
        <w:t>отражаются расходы бюджета поселения по муниципальным программам, разработанных в соответствии с Перечнем  муниципальных программ Ахтанизовского сельского поселения Темрюкского  района, реализуемых в 2019 году, утвержденным постановлением администрации Ахтанизовского сельского поселения Темрюкского  района от 18 сентября 2018 года № 138:</w:t>
      </w:r>
    </w:p>
    <w:p>
      <w:pPr>
        <w:pStyle w:val="Normal"/>
        <w:tabs>
          <w:tab w:val="clear" w:pos="708"/>
          <w:tab w:val="left" w:pos="40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0 00 00000 Муниципальная программа «Эффективное муниципальное управл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0 1 00 00000 Подпрограмма «Реализация муниципальных функций, связанных с муниципальным управлением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1 01 00000 Обеспечение деятельности администрации Ахтанизовского сельского поселения Темрюкского района по решению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0 2 00 00000 Подпрограмма «Обеспечение ведения бухгалтерского уч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2 01 00000 Организация качественного и эффективного бюджетного, налогового учета и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1 0 00 00000 Муниципальная программа «Обеспечение информационного освещения деятельности администрац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1 1 00 00000 Подпрограмма «Отдельные мероприятия муниципальной программы «Обеспечение информационного освещения деятельности администрац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1 1 01 00000 Обеспечение доступа к информации о деятельности администрации и Совета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2 0 00 00000 Муниципальная программа "Мероприятия праздничных дней и памятных дат в Ахтанизовском сельском поселении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2 1 00 00000 Подпрограмма «Отдельные мероприятия муниципальной программы "Мероприятия праздничных дней и памятных дат в Ахтанизовском сельском поселении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2 1 01 00000 Организация и проведение мероприятий праздничных дней и памятных дат в Ахтанизовском сельском поселении Темрюкского района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3 0 00 00000 Муниципальная программа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 1 00 00000 Подпрограмма «Отдельные мероприятия муниципальной программы 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3 1 01 00000 Осуществление компенсационных выплат руководителям органов территориального общественного самоуправления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4 0 00 00000 Муниципальная программа "Обеспечение безопасности насел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4 1 00 00000 </w:t>
      </w:r>
      <w:r>
        <w:rPr>
          <w:sz w:val="28"/>
          <w:szCs w:val="28"/>
          <w:lang w:eastAsia="ru-RU"/>
        </w:rPr>
        <w:t>Подпрограмма</w:t>
      </w:r>
      <w:r>
        <w:rPr>
          <w:sz w:val="28"/>
          <w:szCs w:val="28"/>
        </w:rPr>
        <w:t xml:space="preserve"> 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4 1 01 00000 Организация и осуществление мероприятий по предупреждению и ликвидации последствий чрезвычайных ситуаций и стихийных бедствий природного и техногенного характер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4 2 00 00000 </w:t>
      </w:r>
      <w:r>
        <w:rPr>
          <w:sz w:val="28"/>
          <w:szCs w:val="28"/>
          <w:lang w:eastAsia="ru-RU"/>
        </w:rPr>
        <w:t>Подпрограмма</w:t>
      </w:r>
      <w:r>
        <w:rPr>
          <w:sz w:val="28"/>
          <w:szCs w:val="28"/>
        </w:rPr>
        <w:t xml:space="preserve"> «Обеспечение первичных мер пожарной безопасности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4 2 01 00000 Организация и осуществление мероприятий  по пожарной безопасности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4 3 00 00000 Подпрограмма «Укрепление правопорядка, профилактика правонарушений, усиление борьбы с преступностью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4 3 01 00000 Организация и осуществление мероприятий  по укреплению правопорядка, профилактики правонарушений, усилению борьбы с преступностью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5 0 00 00000 Муниципальная программа "Поддержка  малого и среднего предпринимательства на территории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5 1 00 00000 Подпрограмма «Отдельные мероприятия муниципальной программы "Поддержка  малого и среднего предпринимательства на территории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5 1 01 00000 Организация и осуществление мероприятий по поддержке  малого и среднего предпринимательства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6 0 00 00000 </w:t>
      </w:r>
      <w:r>
        <w:rPr>
          <w:b/>
          <w:sz w:val="28"/>
          <w:szCs w:val="28"/>
        </w:rPr>
        <w:t>Муниципальная программа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6 1 00 00000 Подпрограмма «Отдельные мероприятия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6 1 01 00000 Реализация мероприятий по развитию,  эксплуатации и обслуживанию информационно - коммуникационных технологий администрации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7 0 00 00000 Муниципальная программа «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7 1 00 00000 Подпрограмма «Отдельные мероприятия муниципальной программы  «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57 1 01 00000 Реализация мероприятий по созданию доступной среды для инвалидов и других маломобильных групп населения в Ахтанизовском сельском поселении Темрюкского района.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58 0 00 00000 Муниципальная программа "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8 1 00 00000 Подпрограмма «Отдельные мероприятия муниципальной программы  "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8 1 01 00000 Организация и осуществление мероприятий по сохранению и охране объектов культурного наслед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b/>
          <w:sz w:val="28"/>
          <w:szCs w:val="28"/>
          <w:lang w:eastAsia="ru-RU"/>
        </w:rPr>
        <w:t>59 0 00 00000 Муниципальная программа "Развитие жилищно-коммунального хозяйства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9 1 00 00000 Подпрограмма «</w:t>
      </w:r>
      <w:r>
        <w:rPr>
          <w:color w:val="000000"/>
          <w:sz w:val="28"/>
          <w:szCs w:val="28"/>
          <w:lang w:eastAsia="ru-RU"/>
        </w:rPr>
        <w:t>Благоустройство территор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1 01 00000 Повышение уровня благоустройства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9 1 02 00000 Озеленение территории Ахтанизовского сельского поселения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9 1 03 00000 Освещение территории Ахтанизовского сельского поселения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9 1 04 00000 Организация и содержание мест захоронения Ахтаниз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9 2 00 00000 Подпрограмма «Энергосбережение и повышение энергетической эффективност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9 2 01 00000 Мероприятия по повышению энергетической эффективности и конкурентоспособности, пропаганда и популяризация энергосбережения на территории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9 3 00 00000 Подпрограмма «Обеспечение деятельности и оказание услуг МКУ «Ахтанизовская ПЭС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9 3 01 00000 Организация экономически эффективной системы благоустройства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9 4 00 00000 Подпрограмма «Водоснабжение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9 4 01 00000 Развитие и реконструкция водопроводной сети на территории Ахтанизовского сельского поселения Темрюкского района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60 0 00 00000 Муниципальная программа "Развитие сети автомобильных дорог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60 1 00 00000 Подпрограмма «Повышение безопасности дорожного движения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0 1 01 00000 Развитие системы предупреждения опасного поведения участников дорожного движ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60 2 00 00000 Подпрограмма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0 2 01 00000 Капитальный ремонт, ремонт и содержание автомобильных дорог местного значения, включая проектно-изыскательские работы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2 0 00 00000 Муниципальная программа "Развитие физической культуры и массового спорта в Ахтанизовском сельском поселении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2 1 00 00000  Подпрограмма «Физическое воспитание и физическое развитие граждан посредством организации и проведения (участия) в физкультурных мероприятий и массовых спортивных мероприятий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2 1 01 00000  Развитие физической культуры и массового спорт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3 0 00 00000 Муниципальная программа "Молодежь ст. Ахтанизовской" Ахтанизовского сельского поселения Темрюк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3 1 00 00000  Подпрограмма «Отдельные мероприятия муниципальной программы "Молодежь ст. Ахтанизовской" Ахтанизовского сельского поселения Темрюк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63 1 01 00000 Формирование системы ценностей, предусматривающей создание условий для воспитания и развития молодежи, обладающей гуманистическим мировоззрением, устойчивой системой нравственных и гражданских ценностей. 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4 0 00 00000 Муниципальная программа "Развитие культуры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64 1 00 00000 Подпрограмма «Обеспечение деятельности МБУК "Ахтанизовский КСЦ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4 1 01 00000 Финансовое обеспечение деятельности  учреждения культуры на выполнение муниципального задания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4 1 02 00000 Реализация мероприятий в сфере культуры и искус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4 1 03 00000 Комплектование и обеспечение сохранности библиотечных фондов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5 0 00 00000 Муниципальная программа "Материально-техническое обеспечение деятельности администрации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65 1 00 00000 Подпрограмма «Отдельные мероприятия муниципальной программы "Материально-техническое обеспечение деятельности администрации Ахтанизовского сельского поселения Темрюкского района"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5 1 01 00000 Финансовое обеспечение мероприятий по содержанию и материально-техническому обеспечению администрации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6 0 00 00000 Муниципальная программа "Ремонт здания администрации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66 1 00 00000 Подпрограмма «Отдельные мероприятия муниципальной программы "Ремонт здания администрации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6 1 01 00000 Финансовое обеспечение мероприятий  по ремонту здания администрации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7 0 00 00000 Муниципальная программа "Ремонт здания Дома культуры в ст. Ахтанизовской 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7 1 00 00000 Подпрограмма «Отдельные мероприятия муниципальной программы "Ремонт здания Дома культуры в ст. Ахтанизовской 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7 1 01 00000 Финансовое обеспечение мероприятий  по ремонту здания Дома культуры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8 0 00 00000 Муниципальная программа "Развитие систем наружного освещ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68 1 00 00000 Подпрограмма «Отдельные мероприятия муниципальной программы "Развитие систем наружного освещ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68 1 01 00000 Финансовое обеспечение мероприятий по развитию систем наружного освещения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b/>
          <w:sz w:val="28"/>
          <w:szCs w:val="28"/>
          <w:lang w:eastAsia="ru-RU"/>
        </w:rPr>
        <w:t>69 0 00 00000 Муниципальная программа "Газификация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69 1 00 00000 Подпрограмма «Отдельные мероприятия муниципальной программы "Газификац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69 1 01 00000 Финансовое обеспечение мероприятий  по газификации поселения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70 0 00 00000 </w:t>
      </w:r>
      <w:r>
        <w:rPr>
          <w:b/>
          <w:sz w:val="28"/>
          <w:szCs w:val="28"/>
        </w:rPr>
        <w:t>Муниципальная программа "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0 1 00 00000 Подпрограмма «Развитие мер социальной поддержки отдельных категорий граждан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70 1 01 00000 Меры государственной поддержки лицам, замещавшим муниципальные должности и должности муниципальной службы Ахтанизовского  сельского поселения Темрюкского район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82 0 00 00000 Муниципальная программа "Формирование комфортной городской среды Ахтанизовского сельского поселения  Темрюкского района на 2018-2022 годы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по следующим подпрограммам: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82 1 00 00000 Отдельные мероприятия муниципальной программы "Формирование комфортной городской среды Ахтанизовского сельского поселения  Темрюкского района на 2018-2022 годы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: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82 1 01 00000 Благоустройство зон общего пользования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82 1 02 00000 Благоустройство внутридворовых территорий многоквартирных домов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Непрограммное направление расходов бюджета </w:t>
      </w:r>
      <w:r>
        <w:rPr>
          <w:sz w:val="28"/>
          <w:szCs w:val="28"/>
        </w:rPr>
        <w:t>Ахтанизовского сельского поселения Темрюкского 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1 0 00 00000 Обеспечение деятельности высшего органа исполнительной власти Ахтанизовского сельского поселения Темрюкского района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1 1 00 00000 Высшее должностное лицо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оплату труда с учетом начислений, содержание главы поселения по соответствующим направлениям расходов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2 0 00 00000 Поддержание устойчивого исполнения местных бюджетов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72 1 00 00000 Осуществление отдельных полномочий Российской Федерации и государственных полномочий Краснодарского края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соответствующим направлениям расходов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3 0 00 00000 Обеспечение деятельности контрольно-счетного органа Ахтанизовского сельского поселения Темрюкского района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3 1 00 00000 Контрольно-счетная палата муниципального образования Темрюкский район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передачу полномочий по содержанию и обеспечению деятельности контрольно-счетного органа поселения Контрольно-счетной палате муниципального образования Темрюкский район по соответствующим направлениям расходов.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5 0 00 00000 Финансовое обеспечение непредвиденных расходов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75 1 00 00000 Формирование единой финансово-бюджетной политики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расходование средств резервного фонда по соответствующим направлениям расходов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6 0 00 00000 Управление муниципальным долгом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6 1 00 00000 Осуществление в установленные сроки и в полном объеме платежей по обслуживанию долговых обязательств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обслуживание муниципального долга по соответствующим направлениям расхо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0 0 00 00000 Прочие обязательства муниципального образования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80 2 00 0000 Осуществление прочих расходов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по соответствующим направлениям расход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0 3 00 0000 Управление муниципальным имуществом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содержание и обслуживание имущества казны по соответствующим направлениям расходов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1 0 00 00000 Обеспечение деятельности избирательной комиссии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81 1 00 00000 Избирательная комиссия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проведение выборов по соответствующим направлениям расход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3.Наименование направлений расходов, увязываемых с целевыми статьями подпрограмм муниципальных программ, непрограммными направлениями расходов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органов местного самоуправлен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КУ «Ахтанизовская ЦБ», МКУ «Ахтанизовская ПЭС», МБУК «Ахтанизовский КСЦ»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50 -  Реализация мероприятий по обеспечению информационного освещения деятельности администрации Ахтанизов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убликацию нормативных правовых актов в СМИ и содержание сайта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60 - Реализация мероприятий праздничных дней и памятных дат в Ахтанизовском сельском поселении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мероприятий в праздничные дни и памятные даты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70 - Реализация мероприятий по компенсационным выплатам руководителям органов территориального общественного самоуправления Ахтанизов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компенсационные выплаты руководителям органов территориального общественного самоуправлен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80 - Реализация мероприятий по поддержке  малого и среднего предпринимательств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</w:t>
      </w:r>
      <w:r>
        <w:rPr>
          <w:sz w:val="28"/>
          <w:szCs w:val="28"/>
          <w:lang w:eastAsia="ru-RU"/>
        </w:rPr>
        <w:t>по поддержке  малого и среднего предпринимательств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90 - Приобретение и сопровождение программного обеспечения администрации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провождение программного обеспечения администрации, обновление программного продукта и лицензий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00 - 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мероприятий по предупреждению и ликвидации последствий чрезвычайных ситуаций и стихийных бедствий природного и техногенного характер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10 - Повышение уровня доступности объектов и услуг для инвалидов и других маломобильных групп насел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проведение мероприятий по </w:t>
      </w:r>
      <w:r>
        <w:rPr>
          <w:sz w:val="28"/>
          <w:szCs w:val="28"/>
          <w:lang w:eastAsia="ru-RU"/>
        </w:rPr>
        <w:t xml:space="preserve"> созданию доступной среды для инвалидов и других маломобильных групп населен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30 - Реализация мероприятий по пожарной безопасности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по </w:t>
      </w:r>
      <w:r>
        <w:rPr>
          <w:sz w:val="28"/>
          <w:szCs w:val="28"/>
          <w:lang w:eastAsia="ru-RU"/>
        </w:rPr>
        <w:t>пожарной безопасност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40 - Реализация мероприятий по укреплению правопорядка, профилактики правонарушений, усилению борьбы с преступностью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</w:t>
      </w:r>
      <w:r>
        <w:rPr>
          <w:sz w:val="28"/>
          <w:szCs w:val="28"/>
          <w:lang w:eastAsia="ru-RU"/>
        </w:rPr>
        <w:t>по укреплению правопорядка, профилактики правонарушений, усилению борьбы с преступностью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60 - Реализация мероприятий по сохранению и охране  объектов культурного наследия (памятников истории и культуры) местного значения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ремонт памятников, расположенных на территории поселения, а так же на проведение прочих мероприятий </w:t>
      </w:r>
      <w:r>
        <w:rPr>
          <w:sz w:val="28"/>
          <w:szCs w:val="28"/>
          <w:lang w:eastAsia="ru-RU"/>
        </w:rPr>
        <w:t>по сохранению и охране  объектов культурного наследия (памятников истории и культуры) местного значен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70 - Реализация мероприятий по благоустройству территории Ахтанизо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мероприятия по благоустройству населенных пунктов, в том числе санитарная очистка, благоустройство парка и мемориалов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80 - Реализация мероприятий по озеленению территории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,</w:t>
      </w:r>
      <w:r>
        <w:rPr>
          <w:sz w:val="28"/>
          <w:szCs w:val="28"/>
        </w:rPr>
        <w:t xml:space="preserve"> связанные с выполнением мероприятий по зеленому строительству в границах  поселения, приобретением посадочного материала, продукции цветоводства и уходу за зелеными насаждениям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90 - Реализация мероприятий  по освещению территории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>, связанные с развитием и содержанием сетей наружного освещения, в том числе расходы на оплату уличного освещения в границах поселен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200 - Реализация мероприятий по организации и содержанию мест захоронения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по  содержанию кладбищ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10 - Реализация мероприятий  по энергосбережению и повышению энергоэффективности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</w:t>
      </w:r>
      <w:r>
        <w:rPr>
          <w:sz w:val="28"/>
          <w:szCs w:val="28"/>
          <w:lang w:eastAsia="ru-RU"/>
        </w:rPr>
        <w:t>мероприятий  по энергосбережению и повышению энергетической эффективност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20 - Реализация мероприятий  по повышению безопасности дорожного движ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 xml:space="preserve"> по проведению </w:t>
      </w:r>
      <w:r>
        <w:rPr>
          <w:sz w:val="28"/>
          <w:szCs w:val="28"/>
          <w:lang w:eastAsia="ru-RU"/>
        </w:rPr>
        <w:t>мероприятий  по повышению безопасности дорожного движен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30 - Реализация мероприятий по строительству, реконструкции, ремонту и содержанию автомобильных дорог местного знач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 xml:space="preserve"> по содержанию и ремонту (текущему, аварийному и капитальному) автомобильных дорог местного значения и сооружений на них, в том числе проектно-изыскательские и другие работы, включаемые в сводный сметный расчет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80 - Реализация мероприятий по развитию  физической культуры и массового спорт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спортивных </w:t>
      </w:r>
      <w:r>
        <w:rPr>
          <w:sz w:val="28"/>
          <w:szCs w:val="28"/>
          <w:lang w:eastAsia="ru-RU"/>
        </w:rPr>
        <w:t>мероприятий, приобретению основных средств и материалов для развития физической культуры и массового спорта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10 - Процентные платежи по муниципальному долгу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выплату процентов по муниципальному долгу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20 - Комплектование книжных фондов библиотек муниципальных образова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комплектование книжных фондов библиотек поселения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30 - Резервный фонд администрации Ахтанизов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расходование средств резервного фонда Ахтанизовского сельского поселения Темрюкского района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340 - 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выплату  компенсации расходов на оплату жилых помещений, отопления и освещения работникам МБУК «Ахтанизовский КСЦ»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50 -</w:t>
      </w:r>
      <w:r>
        <w:rPr/>
        <w:t xml:space="preserve"> </w:t>
      </w:r>
      <w:r>
        <w:rPr>
          <w:sz w:val="28"/>
          <w:szCs w:val="28"/>
          <w:lang w:eastAsia="ru-RU"/>
        </w:rPr>
        <w:t>Реализация мероприятий по содержанию и материально-техническому обеспечению администрации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содержание и </w:t>
      </w:r>
      <w:r>
        <w:rPr>
          <w:sz w:val="28"/>
          <w:szCs w:val="28"/>
        </w:rPr>
        <w:t>материально-техническое обеспечение администрации, в том числе оплата коммунальных услу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60 - Реализация мероприятий по ремонту здания администрации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проведение ремонта здания администрации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70 - Реализация мероприятий по ремонту здания Дома культуры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проведение ремонта здания Дома культуры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0380 - </w:t>
      </w:r>
      <w:r>
        <w:rPr>
          <w:sz w:val="28"/>
          <w:szCs w:val="28"/>
        </w:rPr>
        <w:t>Реализация мероприятий по развитию систем наружного освещения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работ по реконструкции уличного освещения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0390 - </w:t>
      </w:r>
      <w:r>
        <w:rPr>
          <w:sz w:val="28"/>
          <w:szCs w:val="28"/>
        </w:rPr>
        <w:t>Реализация мероприятий по газификации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за </w:t>
      </w:r>
      <w:r>
        <w:rPr>
          <w:sz w:val="28"/>
          <w:szCs w:val="28"/>
        </w:rPr>
        <w:t>осмотр и обслуживание газопроводов и ШРП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0400 - </w:t>
      </w:r>
      <w:r>
        <w:rPr>
          <w:sz w:val="28"/>
          <w:szCs w:val="28"/>
        </w:rPr>
        <w:t>Осуществление пенсионного обеспечения за выслугу лет лицам, замещавшим муниципальные должности и должности муниципальных  служащих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пенсионное обеспечение за выслугу лет лицам, замещавшим муниципальные должности и должности муниципальных  служащих Ахтанизовского сельского поселения Темрюкского района.</w:t>
      </w:r>
      <w:r>
        <w:rPr>
          <w:sz w:val="28"/>
          <w:szCs w:val="28"/>
          <w:lang w:eastAsia="ru-RU"/>
        </w:rPr>
        <w:t xml:space="preserve">                     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0420 - </w:t>
      </w:r>
      <w:r>
        <w:rPr/>
        <w:t xml:space="preserve"> </w:t>
      </w:r>
      <w:r>
        <w:rPr>
          <w:sz w:val="28"/>
          <w:szCs w:val="28"/>
          <w:lang w:eastAsia="ru-RU"/>
        </w:rPr>
        <w:t>Реализация мероприятий по молодежной политике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</w:t>
      </w:r>
      <w:r>
        <w:rPr>
          <w:sz w:val="28"/>
          <w:szCs w:val="28"/>
          <w:lang w:eastAsia="ru-RU"/>
        </w:rPr>
        <w:t>мероприятий, связанных с молодежной политикой, приобретение основных средств и материалов для детской площадке «Глобус»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0710 - Проведение выборов в представительные органы муниципального образования и главы муниципального образования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 xml:space="preserve">отражаются расходы бюджета поселения на </w:t>
      </w:r>
      <w:r>
        <w:rPr>
          <w:sz w:val="28"/>
          <w:szCs w:val="28"/>
          <w:lang w:eastAsia="ru-RU"/>
        </w:rPr>
        <w:t>проведение выбор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20 - Эксплуатация объекта недвижимого имуществ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оплату по договору аренды земельного участка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30 - Прочие непрограммные мероприят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оплату штраф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50 - Разработка проектно-сметной документации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разработку проектно-сметной документаци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760 - Оценка рыночной стоимости имуществ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проведение оценки рыночной стоимости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70 - Содержание и обслуживание имущества казны Ахтанизовского сельского поселения Темрюкского района;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содержание и обслуживание имущества каз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80 - Приобретение и установка пожарных гидра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приобретение и установку пожарных гидранто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90 - Реализация мероприятий по водоснабжению поселения;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развитие и реконструкция водопроводной сети на территории Ахтанизовского сельского поселения Темрюкского района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810 - Проведение кадастровых работ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е отражаются расходы бюджета поселения на проведение кадастровых работ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820 - Осуществление ежемесячных денежных выплат стимулирующего характера работникам по 3000 рублей, имеющих право на их получение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выплаты стимулирующего характера по 3000 рублей работникам МБУК «Ахтанизовский КСЦ»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830 - Поэтапное повышение уровня средней заработной платы работников муниципальных учреждений отрасли культуры, искусства и кинематографии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поэтапное повышение уровня средней заработной платы работников МБУК «Ахтанизовский КСЦ»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180 -  Осуществление первичного воинского учета за счет средств местного бюджета на территориях, где отсутствуют военные комиссариаты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первичному воинскому учету на территориях, где отсутствуют военные комиссариаты, производимые за счет средств бюджета поселения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1180 -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первичному воинскому учету на территориях, где отсутствуют военные комиссариаты, производимые за счет субвенций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190 - Образование и организация деятельности административных комиссий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исполнение государственных полномочий на образование и организацию деятельности административных комиссий, производимые за счет субвенций.                    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экономического развития              </w:t>
        <w:tab/>
        <w:tab/>
        <w:t xml:space="preserve">              </w:t>
        <w:tab/>
        <w:t xml:space="preserve">       А.В. Плотникова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1</cp:lastModifiedBy>
  <cp:lastPrinted>2018-12-07T11:09:00Z</cp:lastPrinted>
  <dcterms:modified xsi:type="dcterms:W3CDTF">2018-12-10T07:58:00Z</dcterms:modified>
  <cp:revision>113</cp:revision>
  <dc:subject/>
  <dc:title/>
</cp:coreProperties>
</file>