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0.12.2017  №  32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1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</w:t>
      </w:r>
      <w:r>
        <w:rPr>
          <w:bCs/>
          <w:sz w:val="28"/>
          <w:szCs w:val="28"/>
        </w:rPr>
        <w:t>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59,8 тыс. рублей»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ных мероприятий на 2017 год составляет  59,8 тыс. рублей из бюджета Ахтанизовского сельского поселения Темрюкского района, в том числе по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027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в 2017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молодежи, вовлечение в кл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ого воспитания и содействия занятости подрост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финансов и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развития               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5-27T09:19:00Z</cp:lastPrinted>
  <dcterms:modified xsi:type="dcterms:W3CDTF">2018-01-11T12:23:00Z</dcterms:modified>
  <cp:revision>90</cp:revision>
  <dc:subject/>
  <dc:title>     </dc:title>
</cp:coreProperties>
</file>