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60"/>
        <w:gridCol w:w="900"/>
        <w:gridCol w:w="36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 «Пенсионное обеспечение за выслугу лет лицам, замещавшим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В.В. Пед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dcterms:modified xsi:type="dcterms:W3CDTF">2015-11-02T06:51:00Z</dcterms:modified>
  <cp:revision>5</cp:revision>
  <dc:subject/>
  <dc:title>Приложение № 1</dc:title>
</cp:coreProperties>
</file>