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7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57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7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uto" w:line="240" w:before="0" w:after="0"/>
        <w:ind w:left="57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ind w:left="57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 Темрюкского района</w:t>
      </w:r>
    </w:p>
    <w:p>
      <w:pPr>
        <w:pStyle w:val="Normal"/>
        <w:shd w:fill="FFFFFF" w:val="clear"/>
        <w:spacing w:lineRule="auto" w:line="240" w:before="0" w:after="0"/>
        <w:ind w:left="57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 xml:space="preserve">06.11.2015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524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пенсионного обеспеч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. ПАСПОРТ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 в администрации Ахтанизовского сельского поселения Темрюкского района, на пенсионное обеспечение за выслугу лет в соответствии с действующим законодательство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пенсионного обеспечения за выслугу лет лицам, имеющим право на его получение и обратившимся с заявлением о его назначе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пенсионного обеспечения за выслугу лет лицам, замещавшим муниципальные должности и  должности муниципальной служб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ый перерасчет пенсионного обеспечения за выслугу лет в соответствии с действующим законодательством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учателей выпла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местного бюджета составляет 108,0  тыс. рублей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Ахтанизо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пенсионного обеспеч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ом 5 части 1 статьи 23 Федерального закона от 2 марта 2007 года              № 25-ФЗ «О муниципальной службе в Российской Федерации» муниципальным служащим гарантировано пенсионное обеспечение за выслугу лет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вязи  со  вступлением в силу Закона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распространением в полном объеме прав государственных гражданских служащих в области пенсионного обеспечения на муниципальных служащих,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ессии Совета Ахтаниз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I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озыва от 22 апреля 2015 года решением № 63 принято </w:t>
      </w:r>
      <w:r>
        <w:rPr>
          <w:rFonts w:cs="Times New Roman" w:ascii="Times New Roman" w:hAnsi="Times New Roman"/>
          <w:sz w:val="28"/>
          <w:szCs w:val="28"/>
        </w:rPr>
        <w:t>Положение «О пенсионном обеспечении за выслугу лет лиц, замещавших муниципальные должности и должности муниципальной службы в администрации Ахтанизовского сельского поселения Темрюкского района» (далее - Положени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соответствии с  Положением дополнительное материальное обеспечение получает 1  пенсионер  из числа лиц, замещавших муниципальные должности и должности муниципальной службы в администрации Ахтанизо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Российской Федерации и  Краснодарского края, администрация  Ахтанизовского сельского поселения Темрюкского района  вправе выплачивать пенсионное обеспечение за выслугу лет лицам, замещавшим муниципальные должности и должности муниципальной службы и уволенным с муниципальной службы в связи с выходом на пенсию, за счет средств бюджета Ахтанизо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позволит лицам, замещавшим муниципальные должности и должности муниципальной службы в администрации  Ахтанизовского сельского поселения Темрюкского района, в полной мере  реализовать гарантию на пенсионное обеспечение за выслугу лет, а соответственно направлена на социальную поддержку указанной категории населения района в целях повышения уровня их жиз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 программы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реализация прав лиц, замещавшим муниципальные должности и должности муниципальной службы в администрации  Ахтанизовского сельского поселения Темрюкского района, на пенсионное обеспечение за выслугу лет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пенсионного обеспечения за выслугу лет лицам, имеющим право на его получение и обратившимся с заявлением о его назнач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пенсионного обеспечения за выслугу лет лицам, замещавшим муниципальные должности и  должности муниципальной служб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ый перерасчет пенсионного обеспечения за выслугу лет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2016 год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ечень и краткое описание основных мероприятий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истема программных мероприятий представлена основным мероприятием - </w:t>
      </w:r>
      <w:r>
        <w:rPr>
          <w:rFonts w:cs="Times New Roman" w:ascii="Times New Roman" w:hAnsi="Times New Roman"/>
          <w:color w:val="000000"/>
          <w:sz w:val="28"/>
          <w:szCs w:val="28"/>
        </w:rPr>
        <w:t>пенсионное обеспечение за выслугу лет лицам, замещавшим муниципальные должности и должности муниципальных служащих за счет средств местного бюджет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мероприятий программы позволит осуществлять ежемесячные денежные выплаты к пенсии по старости или инвалидности  лицам, ранее замещавшим муниципальные должности на постоянной основе и должности муниципальной службы </w:t>
      </w:r>
      <w:r>
        <w:rPr>
          <w:rFonts w:cs="Times New Roman" w:ascii="Times New Roman" w:hAnsi="Times New Roman"/>
          <w:sz w:val="28"/>
          <w:szCs w:val="28"/>
        </w:rPr>
        <w:t>Ахтаниз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115"/>
        <w:gridCol w:w="4027"/>
      </w:tblGrid>
      <w:tr>
        <w:trPr/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онное обеспечение за выслугу лет лицам, замещавшим муниципальные должности и должности муниципальных служащих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08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2016  год, включенных в программу, связанных с финансированием пенсионного обеспечения за выслугу лет лицам, замещавшим муниципальные должности и должности муниципальных служащих, рассчитан исходя из численности граждан, имеющих право на получение мер социальной поддержки, предусмотренных программой, и размера выплат на одного получателя, установленного в соответствии с нормативно-правовыми актами Ахтанизовского сельского поселения Темрюкск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sub_105"/>
      <w:bookmarkEnd w:id="1"/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В.В. Педан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00"/>
        </w:tabs>
        <w:ind w:left="2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10:00Z</dcterms:created>
  <dc:creator>Админ</dc:creator>
  <dc:description/>
  <dc:language>en-US</dc:language>
  <cp:lastModifiedBy>общий</cp:lastModifiedBy>
  <dcterms:modified xsi:type="dcterms:W3CDTF">2015-11-12T08:10:00Z</dcterms:modified>
  <cp:revision>3</cp:revision>
  <dc:subject/>
  <dc:title>ПРИЛОЖЕНИЕ</dc:title>
</cp:coreProperties>
</file>