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Ахтанизовского сельского поселения Темрюкского района п о с т а н о в л я ю:</w:t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административный регламент предоставления администрацией Ахтанизов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 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бщему отделу (Педанова) опубликовать настоящее постановление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Ахтанизовского сельского поселения Темрюкского района от 9 октября 2015 года № 432 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становление вступает в силу со дня его опубликования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14:00Z</dcterms:created>
  <dc:creator>земля</dc:creator>
  <dc:description/>
  <dc:language>en-US</dc:language>
  <cp:lastModifiedBy>общий</cp:lastModifiedBy>
  <cp:lastPrinted>2015-05-05T07:49:00Z</cp:lastPrinted>
  <dcterms:modified xsi:type="dcterms:W3CDTF">2016-01-19T05:14:00Z</dcterms:modified>
  <cp:revision>2</cp:revision>
  <dc:subject/>
  <dc:title/>
</cp:coreProperties>
</file>