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07.2016  № 27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2 «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Дома культуры в ст. Ахтанизовской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Дома культуры в ст. Ахтанизовской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5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5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здания Дома культуры в ст. Ахтанизовс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Дома культуры в ст. Ахтанизовской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7-06T15:36:00Z</cp:lastPrinted>
  <dcterms:modified xsi:type="dcterms:W3CDTF">2016-07-25T08:25:00Z</dcterms:modified>
  <cp:revision>87</cp:revision>
  <dc:subject/>
  <dc:title>     </dc:title>
</cp:coreProperties>
</file>