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тановление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 года №  241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417"/>
        <w:gridCol w:w="1620"/>
        <w:gridCol w:w="1204"/>
        <w:gridCol w:w="236"/>
        <w:gridCol w:w="1050"/>
        <w:gridCol w:w="3686"/>
        <w:gridCol w:w="2977"/>
        <w:gridCol w:w="232"/>
      </w:tblGrid>
      <w:tr>
        <w:trPr/>
        <w:tc>
          <w:tcPr>
            <w:tcW w:w="1540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20 год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абот по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2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2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щебня, отсыпка дорог, ямочный ремонт дорог, изготовление и проверка смет, технадз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, обкос дорог, рытье ливне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монт пер. Комсомольского от ул. Красной до ул. Таманской в ст. Ахтанизовской – 0,589 км,  Ремонт пер. Комсомольского от ул. Красной до ул. Батурина в ст. Ахтанизовской – 0,155 к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троительного от ул. Красной до ул. Батурина в ст. Ахтанизовской – 0,162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узнечного от ул. Красной до ул. Батурина в ст. Ахтанизовской – 0,195 к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7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7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1-20T11:42:00Z</cp:lastPrinted>
  <dcterms:modified xsi:type="dcterms:W3CDTF">2020-10-26T05:46:00Z</dcterms:modified>
  <cp:revision>108</cp:revision>
  <dc:subject/>
  <dc:title>ПРИЛОЖЕНИЕ № 1</dc:title>
</cp:coreProperties>
</file>