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19  года №  241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750"/>
        <w:gridCol w:w="2880"/>
        <w:gridCol w:w="2520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Развитие сети автомобильных дорог Ахтанизовского сель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движения транс</w:t>
              <w:softHyphen/>
              <w:t>порта и пешеходов в поселени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дорожных знаков, шт.:  - 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финанс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LENOVO</cp:lastModifiedBy>
  <cp:lastPrinted>2014-08-19T08:49:00Z</cp:lastPrinted>
  <dcterms:modified xsi:type="dcterms:W3CDTF">2020-10-25T17:58:00Z</dcterms:modified>
  <cp:revision>67</cp:revision>
  <dc:subject/>
  <dc:title>ПРИЛОЖЕНИЕ № 1</dc:title>
</cp:coreProperties>
</file>