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 года №  241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работ по ямочному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порта и пешеходов в посел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 -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705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705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изготовление и проверка смет, технадзор, грейдирование, обкос дорог, приобретение щебня,  отсыпка дорог, рытье ливнев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пер. Комсомольского от ул. Красной до ул. Таманской в ст. Ахтанизовской – 0,589 км,  Ремонт пер. Комсомольского от ул. Красной до ул. Батурина в ст. Ахтанизовской – 0,155 к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роительного от ул. Красной до ул. Батурина в ст. Ахтанизовской – 0,162 к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пер. Кузнечного от ул. Красной до ул. Батурина в ст. Ахтанизовской – 0,19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LENOVO</cp:lastModifiedBy>
  <cp:lastPrinted>2019-11-20T11:35:00Z</cp:lastPrinted>
  <dcterms:modified xsi:type="dcterms:W3CDTF">2020-10-25T17:55:00Z</dcterms:modified>
  <cp:revision>46</cp:revision>
  <dc:subject/>
  <dc:title>ПРИЛОЖЕНИЕ № 1</dc:title>
</cp:coreProperties>
</file>