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_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1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составляет 13160,6 тыс. рублей, в том числе за счет местного бюджета – 6918,7 тыс. рублей, за счет краевого бюджета – 6241,9 тыс. рублей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212,8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12947,8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13160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0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0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дорожного фонда составляет 212,8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212,8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,8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12947,8 тыс. рублей, в том числе за счет местного бюджета – 6705,9 тыс. рублей, за счет краевого бюджета – 6241,9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12947,8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05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7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LENOVO</cp:lastModifiedBy>
  <cp:lastPrinted>2020-10-15T16:19:00Z</cp:lastPrinted>
  <dcterms:modified xsi:type="dcterms:W3CDTF">2020-10-25T18:07:00Z</dcterms:modified>
  <cp:revision>42</cp:revision>
  <dc:subject/>
  <dc:title>     </dc:title>
</cp:coreProperties>
</file>