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ПРИЛОЖЕНИЕ № 1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к изменениям, вносимым в постановление 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дминистрации Ахтанизов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остановления Темрюкск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 25 октября  2017 года  № 229</w:t>
      </w:r>
    </w:p>
    <w:p>
      <w:pPr>
        <w:pStyle w:val="Normal"/>
        <w:ind w:left="99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Об утверждении муниципальной   программы  Ахтанизовского сельского поселения Темрюкского района 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Эффективное муниципальное управление»</w:t>
      </w:r>
    </w:p>
    <w:tbl>
      <w:tblPr>
        <w:tblW w:w="14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0"/>
      </w:tblGrid>
      <w:tr>
        <w:trPr/>
        <w:tc>
          <w:tcPr>
            <w:tcW w:w="14760" w:type="dxa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2422"/>
        <w:gridCol w:w="1980"/>
        <w:gridCol w:w="1440"/>
        <w:gridCol w:w="1562"/>
        <w:gridCol w:w="3060"/>
        <w:gridCol w:w="767"/>
        <w:gridCol w:w="2552"/>
      </w:tblGrid>
      <w:tr>
        <w:trPr/>
        <w:tc>
          <w:tcPr>
            <w:tcW w:w="14763" w:type="dxa"/>
            <w:gridSpan w:val="8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хтанизовского сельского поселения Темрюкского района «Эффективное муниципальное управление»</w:t>
            </w:r>
          </w:p>
        </w:tc>
      </w:tr>
      <w:tr>
        <w:trPr/>
        <w:tc>
          <w:tcPr>
            <w:tcW w:w="14763" w:type="dxa"/>
            <w:gridSpan w:val="8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33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1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 создание     условий для повышения эффективности бюджетных расходов и качества управления  муниципальными    финансами в Ахтанизовском сельском поселении Темрюкского района, повышения качества      финансового менеджмента в секторе муниципального управления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беспечение долгосрочной сбалансированности  и устойчивости бюджета Ахтанизовского сельского поселения Темрюкского района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- составление и исполнение бюджета Ахтанизовского сельского поселения Темрюкского района на основе программно-целевых принципов; 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повышение эффективности управления муниципальными  финансами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 создание стимулов для повышения качества финансового менеджмента главных распорядителей бюджетных средств и муниципальных учреждений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создание стимулов для повышения эффективности бюджетных расходов и качества муниципального управления  Ахтанизовского сельского поселения Темрюкского района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осуществления закупок товаров, работ и услуг для обеспечения  муниципальных нужд </w:t>
            </w:r>
            <w:r>
              <w:rPr>
                <w:rFonts w:cs="Times New Roman" w:ascii="Times New Roman" w:hAnsi="Times New Roman"/>
                <w:color w:val="000000"/>
              </w:rPr>
              <w:t xml:space="preserve">с системами планирования и исполнения бюджета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снижение уровня дефицита местного бюджета;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выполняемых функций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98,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98,6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з/платы 10 человекам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андировочные расход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мунальные услуги за воду, свет, газ,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служивание газового оборудования,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воз ТБО и ЖБО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за экологию, налог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>
          <w:trHeight w:val="841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ведения бухгалтерского уч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6,9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6,9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ыплата з/платы 4 человекам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услуг связ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обслуживание компьютеров и программ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Обучение, программный сервис,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Экология, налог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обретение канцтоваров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Ахтанизовская ЦБ»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55,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55,5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63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ind w:right="-141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-141" w:hanging="0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Начальник отдела финансов</w:t>
      </w:r>
    </w:p>
    <w:p>
      <w:pPr>
        <w:pStyle w:val="TextBody"/>
        <w:jc w:val="both"/>
        <w:rPr/>
      </w:pPr>
      <w:r>
        <w:rPr>
          <w:szCs w:val="28"/>
        </w:rPr>
        <w:t>и экономического развития                                                                                                           А.В. Плотник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7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8-02-02T09:58:00Z</cp:lastPrinted>
  <dcterms:modified xsi:type="dcterms:W3CDTF">2018-04-04T07:22:00Z</dcterms:modified>
  <cp:revision>50</cp:revision>
  <dc:subject/>
  <dc:title>ПРИЛОЖЕНИЕ № 1</dc:title>
</cp:coreProperties>
</file>