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3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6 декабря 2013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LI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краевого бюджета в сумме 44,4 тыс. рублей в бюджет Ахтанизовского сельского поселения Темрюкского района, увеличения прочих безвозмездных поступлений в сумме 18,0 тыс. рублей, уменьшение годовых бюджетных назначений налоговых и неналоговых доходов в сумме 865,0 тыс. рублей и уменьшение расходной части бюджета поселения в сумме 802,6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LII</w:t>
      </w:r>
      <w:r>
        <w:rPr/>
        <w:t xml:space="preserve"> сессии Совета Ахтанизовского сельского поселения Темрюкского района от 19 декабря 2012 года №226 «О бюджете  Ахтанизовского сельского поселения Темрюкского района на 2013 год»  (с изменениями от 29 января 2013 г. №236, от 26 февраля 2013 г. №239, от 20 марта 2013 г. №243, от 5 апреля 2013 г. №250, от 15 апреля 2013 г. №253, от 29 апреля 2013 г. №259,от  24 мая 2013 г. №265, от 03 июля 2013 г. №272, от 24 июля 2013 г. №277, от 25 сентября 2013 г. №281, от 17 октября 2013 г. №291, от 5 ноября 2013 года №294, от 22 ноября 2013 года №301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 </w:t>
      </w:r>
      <w:r>
        <w:rPr/>
        <w:t>1.1. уменьшить доходную часть бюджета Ахтанизовского сельского поселения Темрюкского района на сумму 802,6 тыс. рублей, приложение 3 «Объем поступления доходов в бюджет Ахтанизовского сельского поселения Темрюкского района в 2013 году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16327,9 тыс. рублей» заменить словами «15525,3 тыс. рублей» и после слов «общий объем расходов в сумме» слова «21292,6 тыс. рублей» заменить словами «20490,0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3. В Приложении 5 «Распределение расходов бюджета Ахтанизовского сельского поселения Темрюкского района на 2013 год  по разделам и подразделам функциональной классификации расходов бюджетов Российской Федерации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 </w:t>
      </w:r>
      <w:r>
        <w:rPr/>
        <w:t>- в пункте 01 «Общегосударственные вопросы» цифру «6163,5» заменить цифрой «6225,3»;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>уменьшить расходы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ункте 05 «Жилищно-коммунальное хозяйство» цифру «5899,2» заменить цифрой «5051,9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 </w:t>
      </w:r>
      <w:r>
        <w:rPr/>
        <w:t>- в пункте 7 «Культура и кинематография» цифру «3592,3» заменить цифрой «3575,2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6 «Распределение расходов Ахтанизовского сельского поселения Темрюкского района на 2013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7 «Ведомственная структура расходов бюджета Ахтанизовского сельского поселения Темрюкского района на 2013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   Приложение 8 «Источники внутреннего финансирования дефицита бюджета Ахтанизовского сельского поселения Темрюкского на 2013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7. Приложение 9 «Перечень  целевых программ, предусмотренных к финансированию из бюджета Ахтанизовского сельского поселения Темрюкского района в 2013 году» изложить в новой редакции (приложение 5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 В.А.Шавы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 декабря 2013 го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6">
    <w:name w:val=" Знак Знак"/>
    <w:basedOn w:val="Style14"/>
    <w:qFormat/>
    <w:rPr>
      <w:sz w:val="24"/>
      <w:szCs w:val="24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DJ_Diesel</cp:lastModifiedBy>
  <cp:lastPrinted>2013-12-19T17:44:00Z</cp:lastPrinted>
  <dcterms:modified xsi:type="dcterms:W3CDTF">2013-12-19T14:45:00Z</dcterms:modified>
  <cp:revision>332</cp:revision>
  <dc:subject/>
  <dc:title>СОВЕТ АХТАНИЗОВСКОГО СЕЛЬСКОГО ПОСЕЛЕНИЯ </dc:title>
</cp:coreProperties>
</file>