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ссии Совета Ахтанизовского сельского поселения Темрюкского района «</w:t>
      </w:r>
      <w:r>
        <w:rPr>
          <w:rFonts w:cs="Times New Roman" w:ascii="Times New Roman" w:hAnsi="Times New Roman"/>
          <w:sz w:val="28"/>
        </w:rPr>
        <w:t xml:space="preserve">Об анализе эффективности работы территориальной комиссии по профилактике преступлений и правонарушений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хтанизовского сельского поселения Темрюкского района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упреждению противоправных 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действий в отношении детей и профилактики семейного неблагополучия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итогам 11 месяцев 2017 года было проведено 6 заседаний территориальной комиссии по профилактике правонарушений. Всего состоит граждан на профилактическом учете по поселению 37 человек; 7 семей находятся в социально-опасном положении; 1 несовершеннолетний состоит на межведомственном уче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заседаниях Совета рассмотрено 25 материалов в отношении 25 лиц, в том числе в отношении несовершеннолетних 2 материала, заслушивалась информация участкового уполномоченного полиции и инспектора ОПДН о состоянии преступности на территории поселения и об анализе наркоситу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роживает детей от 0 до 14 лет – 834 чел., от 14 до 18 лет – 268 чел., молодежь от 18 до 30 лет – 869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аботы Комиссии совместно с участковым осуществляется работа по сопровождению лиц, состоящих на учете в отделе Министерства внутренних дел по Темрюкскому району как условно осужденных, так и лиц отбывших наказание и вернувшихся из мест лишения свободы. Очень важной частью работы Комиссии является профилактическая работа по недопущению рецидивной преступности, в рамках которой проводится индивидуальная профилактическая и разъяснительная работа с лицами, отбывшими наказание и находящимися на учетах в отделе Министерства внутренних дел России по Темрюкскому району. Этим категориям граждан оказывается помощь в трудоустройстве и социальной адаптации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аботы Комиссии проводятся штатные дежурства штаба добровольной народной дружины с патрулированием территории поселения совместно с участковым и инспектором ОПДН на предмет посещения и выявления несовершеннолетних с целью соблюдения их родителями требований Закона № 1539 – 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по исполнению Закона Краснодарского края от 21 июля 2008 года № 1539 –КЗ «О мерах по профилактике безнадзорности и правонарушений несовершеннолетних в Краснодарском крае» строится на трех основных направл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посредственно проведение рейдов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ъяснительная работа с населением и гостям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роение дальнейшей профилактической работы с выявленными в ходе рейдовых мероприятий безнадзорными несовершеннолетн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11 месяцев 2017 года несовершеннолетних в ночное время на территории поселения не выявл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чень большая работа проводится совместно с МБУК «Ахтанизовский КСЦ», где проводятся массовые мероприятия с привлечением несовершеннолетних и молодежи. Там же работают кружки и клубы по интересам, для наибольшего охвата молодежи, охвата населения культурно – просветительской работой, для повышения культурного и интеллектуального уровня насе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тором по спорту проводятся культурно – массовые мероприятия: турниры по пляжному волейболу и футболу. Специалистом по делам с молодежью проводятся антинаркотические мероприятия с демонстрацией фильмов о последствиях, связанных с приемом наркотических средств, употреблением алкоголя и табачной продукции, раздается наглядный материал, направленный на повышение уровня здорового образа жизни молодежи в посел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ей Ахтанизовского сельского поселения Темрюкского района постоянно проводится работа по выявлению дикорастущей конопли и уничтожению очагов ее произрастания. На заседаниях Комиссии по мере поступления рассматриваются представления из органов отдела Министерства внутренних дел России по Темрюкскому району, в том числе на лиц, совершивших преступления, связанные с незаконным оборотом наркотически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у Комиссии входит постоянный контроль за семьями, находящимися в трудной жизненной ситуации. У нас на учете находится 7 семей. Все эти семьи с несовершеннолетними детьми. Они регулярно посещаются мобильными группами по реализации закона № 1539 – КЗ, на предмет проверки социально – бытовых условий, с целью обнаружения противоправных действий в отношении несовершеннолетних и своевременного их предотвращения. В случае необходимости эти семьи приглашаются на заседания Комиссии. С семьями и несовершеннолетними проводится профилактическая и разъяснительная работа, направленная на соблюдение прав несовершеннолетних и соблюдения законов их родител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 показателем качества работы Комиссии на территории поселения является количество выявленных совместно с сотрудниками отдела внутренних дел и казачеством противоправных действий и проведенных профилактических мероприятий в поселении, а также количество правонарушений на улицах и общественных местах, своевременное выявление и устранение причин семейного неблагополу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филакти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</w:t>
        <w:tab/>
        <w:tab/>
        <w:tab/>
        <w:tab/>
        <w:tab/>
        <w:tab/>
        <w:tab/>
        <w:tab/>
        <w:t xml:space="preserve">      А.А. Серги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bCs/>
      <w:caps/>
      <w:color w:val="000000"/>
      <w:spacing w:val="-1"/>
      <w:kern w:val="2"/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7:00Z</dcterms:created>
  <dc:creator>земля</dc:creator>
  <dc:description/>
  <cp:keywords/>
  <dc:language>en-US</dc:language>
  <cp:lastModifiedBy>общий</cp:lastModifiedBy>
  <cp:lastPrinted>2017-11-29T09:43:00Z</cp:lastPrinted>
  <dcterms:modified xsi:type="dcterms:W3CDTF">2017-11-29T06:43:00Z</dcterms:modified>
  <cp:revision>15</cp:revision>
  <dc:subject/>
  <dc:title> </dc:title>
</cp:coreProperties>
</file>