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514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40"/>
        <w:gridCol w:w="1530"/>
        <w:gridCol w:w="1730"/>
        <w:gridCol w:w="2835"/>
        <w:gridCol w:w="8"/>
        <w:gridCol w:w="3536"/>
      </w:tblGrid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 2016 году, всего (тыс. 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содержание и обслуживание уличного освещения;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 ликвидация стихийных свалок на территории поселения; уборка территории кладбища; скашивание травы; содержание территории поселения в чистоте; приобретение мусоровоза и спецтехники;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.</w:t>
            </w:r>
          </w:p>
        </w:tc>
      </w:tr>
      <w:tr>
        <w:trPr>
          <w:trHeight w:val="115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,6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иобретение мусоровоз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30,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бытовых отходов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9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иобретение спецтехник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978,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бытовых отходов, благоустройство территории посел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3,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37,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4,4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4" w:leader="none"/>
              </w:tabs>
              <w:ind w:right="-108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12"/>
              </w:rPr>
              <w:t>6916,2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А.В. 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6-09-14T09:53:00Z</cp:lastPrinted>
  <dcterms:modified xsi:type="dcterms:W3CDTF">2016-09-14T06:54:00Z</dcterms:modified>
  <cp:revision>32</cp:revision>
  <dc:subject/>
  <dc:title>ПРИЛОЖЕНИЕ № 1</dc:title>
</cp:coreProperties>
</file>