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3.09.2016 № 33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4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9812,0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691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5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870,8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9812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подпрогра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6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,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,8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916,2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6916,2 тыс. рублей: 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39"/>
        <w:gridCol w:w="3172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в 2016 году подпрограммы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соровоз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техни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,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9-14T09:47:00Z</cp:lastPrinted>
  <dcterms:modified xsi:type="dcterms:W3CDTF">2016-09-16T11:20:00Z</dcterms:modified>
  <cp:revision>95</cp:revision>
  <dc:subject/>
  <dc:title>     </dc:title>
</cp:coreProperties>
</file>