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06.11.2015    № 5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Газификация Ахтанизовского сельского поселения</w:t>
      </w:r>
    </w:p>
    <w:p>
      <w:pPr>
        <w:pStyle w:val="Heading1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газификации  поселения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Газификация Ахтанизовского сельского поселения</w:t>
      </w:r>
    </w:p>
    <w:p>
      <w:pPr>
        <w:pStyle w:val="Heading1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таниз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азвитие газификации населенных пунктов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верок по содержанию и обслуживанию газопровод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государственной регистрации права собственности на построенные газопров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формленных газопро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проверок газопрово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средств местного бюджета составляет: 5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состояния газификации  поселения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газификации в Ахтанизовском сельском поселении Темрюкского района является одной из наиболее острых социальных зада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 социальную напряженность в обществе, будет способствовать повышению жизненного уровня населения. Реализация мероприятий Программы и эффективное использование средств бюджета поселения невозможно без применения программно-целевого метода, добиться эффекта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Ахтанизовском сельском поселении Темрюкского района эксплуатируется 48,1 километров распределительных и подводящих газопрово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уровень газификации Ахтанизовского сельского поселения Темрюкского района на 1 октября 2015 года составил 75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Программы являются: комплексное развитие газификации населенных пунктов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по содержанию и обслуживанию газопровод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государственной регистрации права собственности на построенные газопроводы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6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 xml:space="preserve">повышение уровня газификации населенных пунктов Ахтанизов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муниципальной программы из средств местного бюджета, составляет 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1:00Z</dcterms:created>
  <dc:creator>User</dc:creator>
  <dc:description/>
  <dc:language>en-US</dc:language>
  <cp:lastModifiedBy>общий</cp:lastModifiedBy>
  <cp:lastPrinted>2014-08-04T11:20:00Z</cp:lastPrinted>
  <dcterms:modified xsi:type="dcterms:W3CDTF">2015-11-12T08:11:00Z</dcterms:modified>
  <cp:revision>3</cp:revision>
  <dc:subject/>
  <dc:title>Приложение к Постановлению</dc:title>
</cp:coreProperties>
</file>