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1 октября  2016 года  № 400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 программы  Ахтанизовского сельского поселения Темрюкского района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422"/>
        <w:gridCol w:w="1980"/>
        <w:gridCol w:w="1440"/>
        <w:gridCol w:w="1562"/>
        <w:gridCol w:w="3060"/>
        <w:gridCol w:w="767"/>
        <w:gridCol w:w="2552"/>
      </w:tblGrid>
      <w:tr>
        <w:trPr/>
        <w:tc>
          <w:tcPr>
            <w:tcW w:w="14763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763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Ахтанизо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Ахтанизовского сельского поселения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составление и исполнение бюджета Ахтанизов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Ахтаниз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 xml:space="preserve">с системами планирования и исполнения бюджет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нижение уровня дефицита местного бюджета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6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6,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1 человек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овочные расх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услуги за воду, свет, газ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уживание газового оборудовани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БО и ЖБО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оплата за экологию, нал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4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7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7,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лата з/платы 4 челове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обслуживание компьютеров и програм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учение, программный сервис,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канцтовар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ЦБ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3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3,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3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Специалист 1 категории отдела </w:t>
      </w:r>
    </w:p>
    <w:p>
      <w:pPr>
        <w:pStyle w:val="TextBody"/>
        <w:jc w:val="both"/>
        <w:rPr/>
      </w:pPr>
      <w:r>
        <w:rPr>
          <w:szCs w:val="28"/>
        </w:rPr>
        <w:t>финансов и экономического развития                                                                                                           М.В. Козинец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2-28T15:51:00Z</cp:lastPrinted>
  <dcterms:modified xsi:type="dcterms:W3CDTF">2017-12-28T12:52:00Z</dcterms:modified>
  <cp:revision>44</cp:revision>
  <dc:subject/>
  <dc:title>ПРИЛОЖЕНИЕ № 1</dc:title>
</cp:coreProperties>
</file>