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 № 33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0 «Об утверждении 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Ахтанизовского сельского поселения Темрюкского района «Эффективное муниципальное управление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5653,4 тыс. рублей за счет средств местного бюджета,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1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3996,4 тыс. рублей;</w:t>
            </w:r>
            <w:bookmarkEnd w:id="1"/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1657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653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 в 2017 году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,4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0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Ахтанизовского сельского поселения Темрюкского района «Эффективное муниципальное управление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Реализация муниципальных функций, связанных с муниципальным управление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996,4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3996,4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7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Реализация муниципальных функций, связанных с муниципальным управлением» изложить в новой редакции согласно приложению № 2.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иложении № 4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ведения бухгалтерского учет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657,0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 из местного бюджета, выделяемых на реализацию подпрограммы, составляет 1657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>
          <w:trHeight w:val="8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7 году, тыс. рубле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Обеспечение ведения бухгалтерского учета»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8T15:48:00Z</cp:lastPrinted>
  <dcterms:modified xsi:type="dcterms:W3CDTF">2018-01-11T12:25:00Z</dcterms:modified>
  <cp:revision>81</cp:revision>
  <dc:subject/>
  <dc:title>     </dc:title>
</cp:coreProperties>
</file>