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7                                                                                  № 3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00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Утвердить изменения в постановление  администрации Ахтанизовского сельского поселения Темрюкского района от 21 октября 2016 года № 400 «Об утверждении муниципальной программы Ахтанизовского сельского поселения Темрюкского района «Эффективное муниципальное управление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7 апреля 2017 года № 90 «О внесении изменений в постановление администрации Ахтанизовского сельского поселения Темрюкского района от 21 октября 2016 года № 400 «Об утверждении муниципальной программы «Эффективное муниципальное управление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50:00Z</cp:lastPrinted>
  <dcterms:modified xsi:type="dcterms:W3CDTF">2018-01-11T12:26:00Z</dcterms:modified>
  <cp:revision>81</cp:revision>
  <dc:subject/>
  <dc:title>     </dc:title>
</cp:coreProperties>
</file>