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4.12.2018  № 224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47 «Об утверждении муниципальной «Развитие систем наружного освещения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систем наружного освещения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систем наружного освещения Ахтанизовского сельского поселения Темрюкского района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429,8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429,8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8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истем наружного освещения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8</w:t>
            </w:r>
          </w:p>
        </w:tc>
      </w:tr>
      <w:tr>
        <w:trPr>
          <w:trHeight w:val="319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систем наружного освещения Ахтанизовского сельского поселения Темрюкского района» 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8-12-05T09:58:00Z</cp:lastPrinted>
  <dcterms:modified xsi:type="dcterms:W3CDTF">2018-12-07T06:19:00Z</dcterms:modified>
  <cp:revision>109</cp:revision>
  <dc:subject/>
  <dc:title>     </dc:title>
</cp:coreProperties>
</file>