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992" w:right="709" w:gutter="0" w:header="720" w:top="776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 на 2012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Normal"/>
        <w:rPr/>
      </w:pPr>
      <w:r>
        <w:rPr>
          <w:sz w:val="28"/>
          <w:szCs w:val="28"/>
        </w:rPr>
        <w:t xml:space="preserve">2. Цели и задачи, сроки и этап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сурсное обеспечение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5. Оценка социально-экономической эффективност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 w:before="2" w:after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.ПРИЛОЖЕНИЯ К ПРОГРАММЕ: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17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 на 2012 год» (далее - Программа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 - Федеральный закон от 06.10.2003 N 131-ФЗ "Об общих принципах организации местного самоуправления в Российской Федерации", Гражданский кодекс Российской Федерации, Постановление главы администрации (губернатора) Краснодарского края от 06.09.2011 N 948/1 "Об утверждении долгосрочной краевой целевой программы "Информационное общество Кубани (2012-2015 годы)"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 в том числе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местного бюджета составляет 80 000 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муниципальных услуг за счет широкого использования ИКТ в процессе их предост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оперативности информационного обме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администрации своих функ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СОДЕРЖА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Ахтанизо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Ахтанизо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программы.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СЭД, СКИФ, 1:С бухгалтерия, АС Бюджет, Гарант, Хозяйство, ЗУМ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21.07.2005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еречень мероприяти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к настояще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ъёмы и источники финансирования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итывая возможности и потребности администрации Ахтанизов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80 000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Ахтанизовского сельского поселения Темрюкского район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один год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, Отдела  №44 управления федерального казначейства по Краснодарскому кра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2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rStyle w:val="FontStyle74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basedOn w:val="Style1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basedOn w:val="Style14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basedOn w:val="Style14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basedOn w:val="Style14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basedOn w:val="Style14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basedOn w:val="Style14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08:00Z</dcterms:created>
  <dc:creator>COMP</dc:creator>
  <dc:description/>
  <cp:keywords/>
  <dc:language>en-US</dc:language>
  <cp:lastModifiedBy>Pc1</cp:lastModifiedBy>
  <cp:lastPrinted>2012-01-26T13:17:00Z</cp:lastPrinted>
  <dcterms:modified xsi:type="dcterms:W3CDTF">2012-01-27T07:03:00Z</dcterms:modified>
  <cp:revision>21</cp:revision>
  <dc:subject/>
  <dc:title>Приложение</dc:title>
</cp:coreProperties>
</file>