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17                                                                                                   № 332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остановление администрации Ахтанизовского сельского поселения Темрюкского района от 7 ноября 2017 года № 269 «О внесении изменений в постановление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0:36:00Z</cp:lastPrinted>
  <dcterms:modified xsi:type="dcterms:W3CDTF">2018-01-11T12:28:00Z</dcterms:modified>
  <cp:revision>112</cp:revision>
  <dc:subject/>
  <dc:title>     </dc:title>
</cp:coreProperties>
</file>