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tabs>
          <w:tab w:val="clear" w:pos="708"/>
          <w:tab w:val="left" w:pos="4860" w:leader="none"/>
        </w:tabs>
        <w:ind w:right="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Arial" w:ascii="Times New Roman" w:hAnsi="Times New Roman"/>
          <w:sz w:val="28"/>
          <w:szCs w:val="28"/>
        </w:rPr>
        <w:t>ПРИЛОЖЕНИЕ № 1</w:t>
      </w:r>
    </w:p>
    <w:p>
      <w:pPr>
        <w:pStyle w:val="ConsNonformat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Arial" w:ascii="Times New Roman" w:hAnsi="Times New Roman"/>
          <w:sz w:val="28"/>
          <w:szCs w:val="28"/>
        </w:rPr>
        <w:t>УТВЕРЖДЕНЫ</w:t>
      </w:r>
    </w:p>
    <w:p>
      <w:pPr>
        <w:pStyle w:val="ConsNonformat"/>
        <w:tabs>
          <w:tab w:val="clear" w:pos="708"/>
          <w:tab w:val="left" w:pos="4860" w:leader="none"/>
        </w:tabs>
        <w:ind w:left="4860" w:right="-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 xml:space="preserve">постановлением  администрации </w:t>
      </w:r>
    </w:p>
    <w:p>
      <w:pPr>
        <w:pStyle w:val="ConsNonformat"/>
        <w:tabs>
          <w:tab w:val="clear" w:pos="708"/>
          <w:tab w:val="left" w:pos="4860" w:leader="none"/>
        </w:tabs>
        <w:ind w:left="4860" w:right="-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Arial" w:ascii="Times New Roman" w:hAnsi="Times New Roman"/>
          <w:sz w:val="28"/>
          <w:szCs w:val="28"/>
        </w:rPr>
        <w:t xml:space="preserve"> сельского  </w:t>
      </w:r>
    </w:p>
    <w:p>
      <w:pPr>
        <w:pStyle w:val="ConsNonformat"/>
        <w:tabs>
          <w:tab w:val="clear" w:pos="708"/>
          <w:tab w:val="left" w:pos="4860" w:leader="none"/>
        </w:tabs>
        <w:ind w:left="4860" w:right="-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Arial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Nonformat"/>
        <w:tabs>
          <w:tab w:val="clear" w:pos="708"/>
          <w:tab w:val="left" w:pos="4860" w:leader="none"/>
        </w:tabs>
        <w:ind w:left="4860" w:right="-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Arial" w:ascii="Times New Roman" w:hAnsi="Times New Roman"/>
          <w:sz w:val="28"/>
          <w:szCs w:val="28"/>
        </w:rPr>
        <w:t xml:space="preserve">от 17.12.2020 № 211                                                                                                                                 </w:t>
      </w:r>
    </w:p>
    <w:p>
      <w:pPr>
        <w:pStyle w:val="Normal"/>
        <w:ind w:left="5580" w:right="-3" w:hanging="0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целевых статей расходов в части, относящейся к бюджету Ахтанизовского сельского поселения Темрюкского  район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260" w:right="-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211" w:right="-5" w:hanging="360"/>
        <w:jc w:val="both"/>
        <w:rPr/>
      </w:pPr>
      <w:r>
        <w:rPr>
          <w:sz w:val="28"/>
          <w:szCs w:val="28"/>
        </w:rPr>
        <w:t>Настоящие Правила устанавливают:</w:t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единую структуру кода целевой статьи для отражения направления бюджетных ассигнований на реализацию муниципальных программ и непрограммных направлений деятельности Ахтанизовского сельского поселения Темрюкского района;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чень, коды и правила отнесения расходов бюджета Ахтанизовского сельского поселения Темрюкского  района на соответствующие целевые статьи;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я направлений расходов, увязываемых с целевыми статьями подпрограмм муниципальных программ, непрограммными направлениями расходов Ахтанизовского сельского поселения Темрюкского района, порядок применения которых установлен </w:t>
      </w:r>
      <w:r>
        <w:rPr>
          <w:color w:val="000000"/>
          <w:sz w:val="28"/>
          <w:szCs w:val="28"/>
        </w:rPr>
        <w:t>приказом Министерства финансов Российской Федерации от 6 июня 2019 г. № 85н «О Порядке формирования и применения кодов бюджетной классификации Российской Федерации, их структуре и принципах назначения»</w:t>
      </w:r>
      <w:r>
        <w:rPr>
          <w:sz w:val="28"/>
          <w:szCs w:val="28"/>
        </w:rPr>
        <w:t xml:space="preserve"> (с изменениями и дополнениями)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Целевые статьи расходов бюджета Ахтанизовского сельского поселения Темрюкского района обеспечивают привязку бюджетных ассигнований к муниципальным программам и непрограммных направлений деятельности Ахтанизовского сельского поселения Темрюкского района, указанных в ведомственной структуре расходов бюджета Ахтанизовского сельского поселения Темрюкского района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чень и правила отнесения расходов бюджета Ахтанизовского сельского поселения Темрюкского  района на соответствующие целевые статьи и направления расходов, </w:t>
      </w:r>
      <w:r>
        <w:rPr>
          <w:sz w:val="28"/>
          <w:szCs w:val="28"/>
          <w:lang w:eastAsia="ru-RU"/>
        </w:rPr>
        <w:t>увязываемых с целевыми статьями подпрограмм муниципальных программ, непрограммными направлениями расходов</w:t>
      </w:r>
      <w:r>
        <w:rPr>
          <w:sz w:val="28"/>
          <w:szCs w:val="28"/>
        </w:rPr>
        <w:t>, установлены в разделе 2 настоящего Поряд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Увязка универсальных направлений расходов с подпрограммой муниципальной программы устанавливаются в рамках решения о бюджете Ахтанизовского сельского поселения Темрюкского  района (далее - бюджет поселения) и (или) сводной бюджетной роспис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numPr>
          <w:ilvl w:val="0"/>
          <w:numId w:val="2"/>
        </w:numPr>
        <w:shd w:fill="FFFFFF" w:val="clear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и правила отнесения расходов бюджета </w:t>
      </w:r>
      <w:r>
        <w:rPr>
          <w:b/>
          <w:sz w:val="28"/>
          <w:szCs w:val="28"/>
        </w:rPr>
        <w:t>Ахтанизовского сельского поселения Темрюкского  района</w:t>
      </w:r>
      <w:r>
        <w:rPr>
          <w:b/>
          <w:color w:val="000000"/>
          <w:sz w:val="28"/>
          <w:szCs w:val="28"/>
        </w:rPr>
        <w:t xml:space="preserve"> на соответствующие целевые статьи </w:t>
      </w:r>
      <w:r>
        <w:rPr>
          <w:b/>
          <w:sz w:val="28"/>
          <w:szCs w:val="28"/>
        </w:rPr>
        <w:t>и направления расходов, увязываемых с целевыми статьями подпрограмм муниципальных программ, непрограммными направлениями расходов</w:t>
      </w:r>
    </w:p>
    <w:p>
      <w:pPr>
        <w:pStyle w:val="S3"/>
        <w:shd w:fill="FFFFFF" w:val="clear"/>
        <w:spacing w:before="0" w:after="0"/>
        <w:ind w:left="85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1) По данным целевым статьям </w:t>
      </w:r>
      <w:r>
        <w:rPr>
          <w:sz w:val="28"/>
          <w:szCs w:val="28"/>
        </w:rPr>
        <w:t>отражаются расходы бюджета поселения по муниципальным программам, разработанных в соответствии с Перечнем  муниципальных программ Ахтанизовского сельского поселения Темрюкского  района, реализуемых в 2021 году, утвержденным постановлением администрации Ахтанизовского сельского поселения Темрюкского  района от 1 октября 2020 года № 124:</w:t>
      </w:r>
    </w:p>
    <w:p>
      <w:pPr>
        <w:pStyle w:val="Normal"/>
        <w:tabs>
          <w:tab w:val="clear" w:pos="708"/>
          <w:tab w:val="left" w:pos="406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 0 00 00000 Муниципальная программа «Эффективное муниципальное управлени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Эффективное муниципальное управление» по следующим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0 1 00 00000 Подпрограмма «Реализация муниципальных функций, связанных с муниципальным управлением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0 1 01 00000 Обеспечение деятельности администрации Ахтанизовского сельского поселения Темрюкского района по решению вопросов местного зна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190 - Расходы на обеспечение функций органов местного самоуправления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содержание и обеспечение деятельности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0 2 00 00000 Подпрограмма «Обеспечение ведения бухгалтерского учет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0 2 01 00000 Организация качественного и эффективного бюджетного, налогового учета и отчет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590 - Расходы на обеспечение деятельности (оказание услуг) муниципальных учреждений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содержание и обеспечение деятельности МКУ «Ахтанизовская ЦБ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1 0 00 00000 Муниципальная программа «Развитие информационного общества в Ахтанизовском сельском поселении Темрюкского район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Развитие информационного общества в Ахтанизовском сельском поселении Темрюкского района» по следующим подпрограммам: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51 1 00 00000 Подпрограмма «Обеспечение информационного освещения деятельности администрации Ахтанизовского сельского поселения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1 1 01 00000 Обеспечение доступа к информации о деятельности администрации и Совета Ахтанизовского сельского поселения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050 -  Реализация мероприятий по обеспечению информационного освещения деятельности администрации Ахтанизовского сельского поселения Темрюкского района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публикацию нормативных правовых актов в СМИ и содержание сайта администра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51 2 00 00000 Подпрограмма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51 2 01 00000 Реализация мероприятий по развитию,  эксплуатации и обслуживанию информационно - коммуникационных технологий администрации Ахтанизовского сельского поселения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090 - Приобретение и сопровождение программного обеспечения администрации поселения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сопровождение программного обеспечения администрации, обновление программного продукта и лицензий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2 0 00 00000 Муниципальная программа "Мероприятия праздничных дней и памятных дат в Ахтанизовском сельском поселении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Мероприятия праздничных дней и памятных дат в Ахтанизовском сельском поселении Темрюкского района» по следующей подпрограмме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2 1 00 00000 Подпрограмма «Отдельные мероприятия муниципальной программы "Мероприятия праздничных дней и памятных дат в Ахтанизовском сельском поселении Темрюкского района"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2 1 01 00000 Организация и проведение мероприятий праздничных дней и памятных дат в Ахтанизовском сельском поселении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060 - Реализация мероприятий праздничных дней и памятных дат в Ахтанизовском сельском поселении Темрюкского района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проведение мероприятий в праздничные дни и памятные даты.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3 0 00 00000 Муниципальная программа "Компенсационные выплаты руководителям органов территориального общественного самоуправления Ахтанизовского сельского поселения Темрюкского район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» по следующей подпрограмме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3 1 00 00000 Подпрограмма «Отдельные мероприятия муниципальной программы "Компенсационные выплаты руководителям органов территориального общественного самоуправления Ахтанизовского сельского поселения Темрюкского района"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3 1 01 00000 Осуществление компенсационных выплат руководителям органов территориального общественного самоуправления Ахтанизовского сельского поселения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070 - Реализация мероприятий по компенсационным выплатам руководителям органов территориального общественного самоуправления Ахтанизовского сельского поселения Темрюкского района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компенсационные выплаты руководителям органов территориального общественного самоуправления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4 0 00 00000 Муниципальная программа «Создание доступной среды для инвалидов и других маломобильных групп населения в Ахтанизовском сельском поселении Темрюкского район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Создание доступной среды для инвалидов и других маломобильных групп населения в Ахтанизовском сельском поселении Темрюкского района» по следующей под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54 1 00 00000 Подпрограмма «Отдельные мероприятия муниципальной программы  «Создание доступной среды для инвалидов и других маломобильных групп населения в Ахтанизовском сельском поселении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54 1 01 00000 Реализация мероприятий по созданию доступной среды для инвалидов и других маломобильных групп населения в Ахтанизовском сельском поселении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110 - Повышение уровня доступности объектов и услуг для инвалидов и других маломобильных групп населения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на проведение мероприятий по </w:t>
      </w:r>
      <w:r>
        <w:rPr>
          <w:sz w:val="28"/>
          <w:szCs w:val="28"/>
          <w:lang w:eastAsia="ru-RU"/>
        </w:rPr>
        <w:t xml:space="preserve"> созданию доступной среды для инвалидов и других маломобильных групп населения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5 0 00 00000 Муниципальная программа "Содержание и материально-техническое обеспечение администрации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</w:t>
      </w:r>
      <w:r>
        <w:rPr>
          <w:sz w:val="28"/>
          <w:szCs w:val="28"/>
          <w:lang w:eastAsia="ru-RU"/>
        </w:rPr>
        <w:t>Содержание и материально-техническое обеспечение администрации Ахтанизовского сельского поселения Темрюкского района</w:t>
      </w:r>
      <w:r>
        <w:rPr>
          <w:sz w:val="28"/>
          <w:szCs w:val="28"/>
        </w:rPr>
        <w:t>» по следующей под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55 1 00 00000 Подпрограмма «Отдельные мероприятия муниципальной программы "Содержание и материально-техническое обеспечение администрации Ахтанизовского сельского поселения Темрюкского района "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55 1 01 00000 Финансовое обеспечение мероприятий по содержанию и материально-техническому обеспечению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10350 -</w:t>
      </w:r>
      <w:r>
        <w:rPr/>
        <w:t xml:space="preserve"> </w:t>
      </w:r>
      <w:r>
        <w:rPr>
          <w:sz w:val="28"/>
          <w:szCs w:val="28"/>
          <w:lang w:eastAsia="ru-RU"/>
        </w:rPr>
        <w:t>Реализация мероприятий по содержанию и материально-техническому обеспечению администрации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содержание и </w:t>
      </w:r>
      <w:r>
        <w:rPr>
          <w:sz w:val="28"/>
          <w:szCs w:val="28"/>
        </w:rPr>
        <w:t>материально-техническое обеспечение администрации, в том числе оплата коммунальных услу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6 0 00 00000 Муниципальная программа "Обеспечение безопасности населения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Обеспечение безопасности населения Ахтанизовского сельского поселения Темрюкского района» по следующим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6 1 00 00000 </w:t>
      </w:r>
      <w:r>
        <w:rPr>
          <w:sz w:val="28"/>
          <w:szCs w:val="28"/>
          <w:lang w:eastAsia="ru-RU"/>
        </w:rPr>
        <w:t>Подпрограмма</w:t>
      </w:r>
      <w:r>
        <w:rPr>
          <w:sz w:val="28"/>
          <w:szCs w:val="28"/>
        </w:rPr>
        <w:t xml:space="preserve"> «Мероприятия по предупреждению и ликвидации чрезвычайных ситуаций, стихийных бедствий и их последствий в Ахтанизовском сельском поселении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6 1 01 00000 Организация и осуществление мероприятий по предупреждению и ликвидации последствий чрезвычайных ситуаций и стихийных бедствий природного и техногенного характе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100 - 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проведение мероприятий по предупреждению и ликвидации последствий чрезвычайных ситуаций и стихийных бедствий природного и техногенного характера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6 2 00 00000 </w:t>
      </w:r>
      <w:r>
        <w:rPr>
          <w:sz w:val="28"/>
          <w:szCs w:val="28"/>
          <w:lang w:eastAsia="ru-RU"/>
        </w:rPr>
        <w:t>Подпрограмма</w:t>
      </w:r>
      <w:r>
        <w:rPr>
          <w:sz w:val="28"/>
          <w:szCs w:val="28"/>
        </w:rPr>
        <w:t xml:space="preserve"> «Обеспечение первичных мер пожарной безопасности в Ахтанизовском сельском поселении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и направлениями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6 2 01 00000 Организация и осуществление мероприятий  по пожарной безопасности,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по следующим направлениям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130 - Реализация мероприятий по пожарной безопасности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 xml:space="preserve">проведение мероприятий по </w:t>
      </w:r>
      <w:r>
        <w:rPr>
          <w:sz w:val="28"/>
          <w:szCs w:val="28"/>
          <w:lang w:eastAsia="ru-RU"/>
        </w:rPr>
        <w:t>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780 - Приобретение и установка пожарных гидра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отражаются расходы бюджета поселения на приобретение и установку пожарных гидрантов.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6 3 00 00000 Подпрограмма «Укрепление правопорядка, профилактика правонарушений, усиление борьбы с преступностью в Ахтанизовском сельском поселении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6 3 01 00000 Организация и осуществление мероприятий  по укреплению правопорядка, профилактики правонарушений, усилению борьбы с преступность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140 - Реализация мероприятий по укреплению правопорядка, профилактики правонарушений, усилению борьбы с преступностью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 xml:space="preserve">проведение мероприятий </w:t>
      </w:r>
      <w:r>
        <w:rPr>
          <w:sz w:val="28"/>
          <w:szCs w:val="28"/>
          <w:lang w:eastAsia="ru-RU"/>
        </w:rPr>
        <w:t>по укреплению правопорядка, профилактики правонарушений, усилению борьбы с преступностью.</w:t>
      </w:r>
    </w:p>
    <w:p>
      <w:pPr>
        <w:pStyle w:val="Normal"/>
        <w:widowControl/>
        <w:suppressAutoHyphens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57 0 00 00000 Муниципальная программа "Развитие сети автомобильных дорог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</w:t>
      </w:r>
      <w:r>
        <w:rPr>
          <w:sz w:val="28"/>
          <w:szCs w:val="28"/>
          <w:lang w:eastAsia="ru-RU"/>
        </w:rPr>
        <w:t>Развитие сети автомобильных дорог Ахтанизовского сельского поселения Темрюкского района</w:t>
      </w:r>
      <w:r>
        <w:rPr>
          <w:sz w:val="28"/>
          <w:szCs w:val="28"/>
        </w:rPr>
        <w:t>» по следующим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57 1 00 00000 Подпрограмма «Повышение безопасности дорожного движения в Ахтанизовском сельском поселении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7 1 01 00000 Развитие системы предупреждения опасного поведения участников дорожного движ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220 - Реализация мероприятий  по повышению безопасности дорожного движения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По данному направлению расходов отражаются расходы бюджета поселения</w:t>
      </w:r>
      <w:r>
        <w:rPr>
          <w:sz w:val="28"/>
          <w:szCs w:val="28"/>
        </w:rPr>
        <w:t xml:space="preserve"> по проведению </w:t>
      </w:r>
      <w:r>
        <w:rPr>
          <w:sz w:val="28"/>
          <w:szCs w:val="28"/>
          <w:lang w:eastAsia="ru-RU"/>
        </w:rPr>
        <w:t>мероприятий  по повышению безопасности дорожного движения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57 2 00 00000 Подпрограмма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мероприятиям в увязке с соответствующими направлениями расходов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57 2 01 00000 Капитальный ремонт, ремонт и содержание автомобильных дорог местного значения, включая проектно-изыскательские рабо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230 - Реализация мероприятий по строительству, реконструкции, ремонту и содержанию автомобильных дорог местного значения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По данному направлению расходов отражаются расходы бюджета поселения</w:t>
      </w:r>
      <w:r>
        <w:rPr>
          <w:sz w:val="28"/>
          <w:szCs w:val="28"/>
        </w:rPr>
        <w:t xml:space="preserve"> по содержанию и ремонту (текущему, аварийному и капитальному) автомобильных дорог местного значения и сооружений на них, в том числе проектно-изыскательские и другие работы, включаемые в сводный сметный расчет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7 2 02 00000 «Финансовое обеспечение мероприятий по увеличению протяженности автомобильных дорог местного значения, соответствующих нормативным требованиям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440 - Капитальный ремонт и ремонт автомобильных дорог общего пользования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ому направлению расходов отражаются расходы бюджета поселения на оплату мероприятий по капитальному ремонту и ремонту асфальтобетонных автомобильных дорог общего пользования местного значения за счет средств краевого бюджета и бюджета поселения в рамках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.</w:t>
      </w:r>
    </w:p>
    <w:p>
      <w:pPr>
        <w:pStyle w:val="Normal"/>
        <w:widowControl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8 0 00 00000 Муниципальная программа "Поддержка  малого и среднего предпринимательства на территории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</w:t>
      </w:r>
      <w:r>
        <w:rPr>
          <w:sz w:val="28"/>
          <w:szCs w:val="28"/>
          <w:lang w:eastAsia="ru-RU"/>
        </w:rPr>
        <w:t>Поддержка  малого и среднего предпринимательства на территории Ахтанизовского сельского поселения Темрюкского района</w:t>
      </w:r>
      <w:r>
        <w:rPr>
          <w:sz w:val="28"/>
          <w:szCs w:val="28"/>
        </w:rPr>
        <w:t>» по следующей подпрограмме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8 1 00 00000 Подпрограмма «Отдельные мероприятия муниципальной программы "Поддержка  малого и среднего предпринимательства на территории Ахтанизовского сельского поселения Темрюкского района"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58 1 01 00000 Организация и осуществление мероприятий по поддержке  малого и среднего предприниматель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080 - Реализация мероприятий по поддержке  малого и среднего предпринимательства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 xml:space="preserve">проведение мероприятий </w:t>
      </w:r>
      <w:r>
        <w:rPr>
          <w:sz w:val="28"/>
          <w:szCs w:val="28"/>
          <w:lang w:eastAsia="ru-RU"/>
        </w:rPr>
        <w:t>по поддержке  малого и среднего предпринимательства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</w:t>
      </w:r>
      <w:r>
        <w:rPr>
          <w:b/>
          <w:sz w:val="28"/>
          <w:szCs w:val="28"/>
          <w:lang w:eastAsia="ru-RU"/>
        </w:rPr>
        <w:t>59 0 00 00000 Муниципальная программа "Развитие жилищно-коммунального хозяйства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</w:t>
      </w:r>
      <w:r>
        <w:rPr>
          <w:sz w:val="28"/>
          <w:szCs w:val="28"/>
          <w:lang w:eastAsia="ru-RU"/>
        </w:rPr>
        <w:t>Развитие жилищно-коммунального хозяйства Ахтанизовского сельского поселения Темрюкского района</w:t>
      </w:r>
      <w:r>
        <w:rPr>
          <w:sz w:val="28"/>
          <w:szCs w:val="28"/>
        </w:rPr>
        <w:t>» по следующим подпрограммам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9 1 00 00000 Подпрограмма «</w:t>
      </w:r>
      <w:r>
        <w:rPr>
          <w:color w:val="000000"/>
          <w:sz w:val="28"/>
          <w:szCs w:val="28"/>
          <w:lang w:eastAsia="ru-RU"/>
        </w:rPr>
        <w:t>Благоустройство территории Ахтанизовского сельского поселения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мероприятиям в увязке с соответствующими направлениями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9 1 01 00000 Повышение уровня благоустройства Ахтанизовского сельского поселения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170 - Реализация мероприятий по благоустройству территории Ахтанизов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мероприятия по благоустройству населенных пунктов, в том числе санитарная очистка, благоустройство парка и мемориалов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59 1 02 00000 Озеленение территории Ахтанизовского сельского поселения,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180 - Реализация мероприятий по озеленению территории Ахтанизовского сельского поселения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 данному направлению расходов отражаются расходы бюджета поселения,</w:t>
      </w:r>
      <w:r>
        <w:rPr>
          <w:sz w:val="28"/>
          <w:szCs w:val="28"/>
        </w:rPr>
        <w:t xml:space="preserve"> связанные с выполнением мероприятий по зеленому строительству в границах  поселения, приобретением посадочного материала, продукции цветоводства и уходу за зелеными насаждениями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9 1 03 00000 Освещение территории Ахтанизо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190 - Реализация мероприятий  по освещению территории Ахтанизовского сельского поселения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 данному направлению расходов отражаются расходы бюджета поселения</w:t>
      </w:r>
      <w:r>
        <w:rPr>
          <w:sz w:val="28"/>
          <w:szCs w:val="28"/>
        </w:rPr>
        <w:t>, связанные с развитием и содержанием сетей наружного освещения, в том числе расходы на оплату уличного освещения в границах поселения.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59 1 04 00000 Организация и содержание мест захоронения Ахтанизовского сельского поселения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200 - Реализация мероприятий по организации и содержанию мест захоронения Ахтанизовского сельского поселения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по  содержанию кладбищ.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9 2 00 00000 Подпрограмма «Энергосбережение и повышение энергетической эффективности Ахтанизовского сельского поселения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9 2 01 00000 Мероприятия по повышению энергетической эффективности и конкурентоспособности, пропаганда и популяризация энергосбережения на территории Ахтанизовского сельского поселения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210 - Реализация мероприятий  по энергосбережению и повышению энергоэффективности Ахтанизовского сельского поселения Темрюкского района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по проведению </w:t>
      </w:r>
      <w:r>
        <w:rPr>
          <w:sz w:val="28"/>
          <w:szCs w:val="28"/>
          <w:lang w:eastAsia="ru-RU"/>
        </w:rPr>
        <w:t>мероприятий  по энергосбережению и повышению энергетической эффективности.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9 3 00 00000 Подпрограмма «Обеспечение деятельности и оказание услуг МКУ «Ахтанизовская ПЭС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9 3 01 00000 Организация экономически эффективной системы благоустройства Ахтанизовского сельского поселения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590 - Расходы на обеспечение деятельности (оказание услуг) муниципальных учреждений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содержание и обеспечение деятельности МКУ «Ахтанизовская ПЭС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9 4 00 00000 Подпрограмма «Водоснабжение Ахтанизовского сельского поселения Темрюкск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9 4 01 00000 Развитие и реконструкция водопроводной сети на территории Ахтанизовского сельского поселения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790 - Реализация мероприятий по водоснабжению поселения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отражаются расходы бюджета поселения на развитие и реконструкция водопроводной сети на территории Ахтанизовского сельского поселения Темрюкского района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9 5 00 00000 Программа "Развитие систем наружного освещения Ахтанизовского сельского поселения Темрюкского района"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бюджета поселения </w:t>
      </w:r>
      <w:r>
        <w:rPr>
          <w:color w:val="000000"/>
          <w:sz w:val="28"/>
          <w:szCs w:val="28"/>
        </w:rPr>
        <w:t>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59 5 01 00000 Финансовое обеспечение мероприятий по развитию систем наружного освещ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0380 - </w:t>
      </w:r>
      <w:r>
        <w:rPr>
          <w:sz w:val="28"/>
          <w:szCs w:val="28"/>
        </w:rPr>
        <w:t>Реализация мероприятий по развитию систем наружного освещения Ахтанизовского сельского поселения Темрюкского района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проведение работ по реконструкции уличного освещения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59 6 00 00000 Программа "Газификация Ахтанизовского сельского поселения Темрюкского района"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бюджета поселения </w:t>
      </w:r>
      <w:r>
        <w:rPr>
          <w:color w:val="000000"/>
          <w:sz w:val="28"/>
          <w:szCs w:val="28"/>
        </w:rPr>
        <w:t>на реализацию подпрограммы по следующему мероприятию в увязке с соответствующим направлением расходов: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59 6 01 00000 Финансовое обеспечение мероприятий  по газификации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0390 - </w:t>
      </w:r>
      <w:r>
        <w:rPr>
          <w:sz w:val="28"/>
          <w:szCs w:val="28"/>
        </w:rPr>
        <w:t>Реализация мероприятий по газификации Ахтанизовского сельского поселения Темрюкского района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за </w:t>
      </w:r>
      <w:r>
        <w:rPr>
          <w:sz w:val="28"/>
          <w:szCs w:val="28"/>
        </w:rPr>
        <w:t>обслуживания братской могилы «Вечный огонь» - оплата за пользование природным газом и оплата за обслуживание и проверку газового оборудования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60 0 00 00000 Муниципальная программа "Формирование комфортной городской среды Ахтанизовского сельского поселения  Темрюкского района на 2018-2024 годы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Формирование комфортной городской среды Ахтанизовского сельского поселения  Темрюкского района на 2018-2024 годы» по следующей подпрограм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60 1 00 00000 Отдельные мероприятия муниципальной программы "Формирование комфортной городской среды Ахтанизовского сельского поселения  Темрюкского района на 2018-2024 годы"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мероприятиям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60 1 01 00000 Благоустройство зон общего поль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750 - Разработка проектно-сметной документации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отражаются расходы бюджета поселения на разработку проектно-сметной документации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60 1 02 00000 Благоустройство внутридворовых территорий многоквартирных дом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750 - Разработка проектно-сметной документации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отражаются расходы бюджета поселения на разработку проектно-сметной документации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61 0 00 00000 Муниципальная программа "Комплексное развитие территории Ахтанизовского сельского поселения Темрюкского района на 2021 год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"Комплексное развитие территории Ахтанизовского сельского поселения Темрюкского района на 2021 год" по следующей подпрограм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61 1 00 00000 Реализация мероприятий муниципальной программы "Комплексное развитие территории Ахтанизовского сельского поселения Темрюкского района на 2021 год"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мероприятиям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61 1 01 00000 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840 - Обустройство детской и спортивной игровой площадки площадью 500 м2 в пос. За Родину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отражаются расходы бюджета поселения на обустройство детской и спортивной игровой площадки площадью 500 м2 в пос. За Родину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62 0 00 00000 Муниципальная программа "Молодежь ст. Ахтанизовской" Ахтанизо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ab/>
        <w:t>По данной целевой статье отражаются расходы бюджета поселения на реализацию муниципальной программы «</w:t>
      </w:r>
      <w:r>
        <w:rPr>
          <w:sz w:val="28"/>
          <w:szCs w:val="28"/>
          <w:lang w:eastAsia="ru-RU"/>
        </w:rPr>
        <w:t>Молодежь ст. Ахтанизовской" Ахтанизовского сельского поселения Темрюкского район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 следующей под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62 1 00 00000  Подпрограмма «Отдельные мероприятия муниципальной программы "Молодежь ст. Ахтанизовской" Ахтанизовского сельского поселения Темрюк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2 1 01 00000 Формирование системы ценностей, предусматривающей создание условий для воспитания и развития молодежи, обладающей гуманистическим мировоззрением, устойчивой системой нравственных и гражданских ценност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им направлениям расходов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420 - </w:t>
      </w:r>
      <w:r>
        <w:rPr/>
        <w:t xml:space="preserve"> </w:t>
      </w:r>
      <w:r>
        <w:rPr>
          <w:sz w:val="28"/>
          <w:szCs w:val="28"/>
          <w:lang w:eastAsia="ru-RU"/>
        </w:rPr>
        <w:t>Реализация мероприятий по молодежной политике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по проведению </w:t>
      </w:r>
      <w:r>
        <w:rPr>
          <w:sz w:val="28"/>
          <w:szCs w:val="28"/>
          <w:lang w:eastAsia="ru-RU"/>
        </w:rPr>
        <w:t>мероприятий, связанных с молодежной политикой, приобретение основных средств и материалов для детской площадке «Глобус».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290 – Содействие временному трудоустройству несовершеннолетних граждан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му направлению расходов отражаются расходы бюджета поселения по временному трудоустройству несовершеннолетних граждан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>63 0 00 00000 Муниципальная программа "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"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</w:t>
      </w:r>
      <w:r>
        <w:rPr>
          <w:sz w:val="28"/>
          <w:szCs w:val="28"/>
          <w:lang w:eastAsia="ru-RU"/>
        </w:rPr>
        <w:t>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</w:t>
      </w:r>
      <w:r>
        <w:rPr>
          <w:sz w:val="28"/>
          <w:szCs w:val="28"/>
        </w:rPr>
        <w:t>» по следующей под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63 1 00 00000 Подпрограмма «Отдельные мероприятия муниципальной программы  "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63 1 01 00000 Организация и осуществление мероприятий по сохранению и охране объектов культурного наслед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160 - Реализация мероприятий по сохранению и охране  объектов культурного наследия (памятников истории и культуры) местного значения Ахтанизовского сельского поселения Темрюкского района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 xml:space="preserve">ремонт памятников, расположенных на территории поселения, а так же на проведение прочих мероприятий </w:t>
      </w:r>
      <w:r>
        <w:rPr>
          <w:sz w:val="28"/>
          <w:szCs w:val="28"/>
          <w:lang w:eastAsia="ru-RU"/>
        </w:rPr>
        <w:t>по сохранению и охране  объектов культурного наследия (памятников истории и культуры) местного значения.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64 0 00 00000 Муниципальная программа "Развитие культуры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</w:t>
      </w:r>
      <w:r>
        <w:rPr>
          <w:sz w:val="28"/>
          <w:szCs w:val="28"/>
          <w:lang w:eastAsia="ru-RU"/>
        </w:rPr>
        <w:t>Развитие культуры Ахтанизовского сельского поселения Темрюкского района</w:t>
      </w:r>
      <w:r>
        <w:rPr>
          <w:sz w:val="28"/>
          <w:szCs w:val="28"/>
        </w:rPr>
        <w:t>» по следующим подпрограммам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64 1 00 00000 Подпрограмма «Обеспечение деятельности МБУК "Ахтанизовский КСЦ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им мероприятиям в увязке с соответствующими направлениями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4 1 01 00000 Финансовое обеспечение деятельности  учреждения культуры на выполнение муниципального зад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590 - Расходы на обеспечение деятельности (оказание услуг) муниципальных учреждений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на </w:t>
      </w:r>
      <w:r>
        <w:rPr>
          <w:sz w:val="28"/>
          <w:szCs w:val="28"/>
        </w:rPr>
        <w:t>содержание и обеспечение деятельности МБУК «Ахтанизовский КСЦ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4 1 02 00000 Комплектование и обеспечение сохранности библиотечных фонд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320 - Комплектование книжных фондов библиотек муниципальных образований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комплектование книжных фондов библиотек поселен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4 2 00 00000 Подпрограмма «Ремонт здания Дома культуры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64 2 01 00000 Финансовое обеспечение мероприятий  по ремонту здания Дома куль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370 - Реализация мероприятий по ремонту здания Дома культуры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проведение ремонта здания Дома культуры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65 0 00 00000 </w:t>
      </w:r>
      <w:r>
        <w:rPr>
          <w:b/>
          <w:sz w:val="28"/>
          <w:szCs w:val="28"/>
        </w:rPr>
        <w:t>Муниципальная программа "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по следующей подпрограмме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5 1 00 00000 Подпрограмма «Развитие мер социальной поддержки отдельных категорий граждан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5 1 01 00000 Меры государственной поддержки лицам, замещавшим муниципальные должности и должности муниципальной службы Ахтанизовского  сельского поселения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0400 - </w:t>
      </w:r>
      <w:r>
        <w:rPr>
          <w:sz w:val="28"/>
          <w:szCs w:val="28"/>
        </w:rPr>
        <w:t>Осуществление пенсионного обеспечения за выслугу лет лицам, замещавшим муниципальные должности и должности муниципальных  служащих Ахтанизовского сельского поселения Темрюкского района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пенсионное обеспечение за выслугу лет лицам, замещавшим муниципальные должности и должности муниципальных  служащих Ахтанизовского сельского поселения Темрюкского района.</w:t>
      </w:r>
      <w:r>
        <w:rPr>
          <w:sz w:val="28"/>
          <w:szCs w:val="28"/>
          <w:lang w:eastAsia="ru-RU"/>
        </w:rPr>
        <w:t xml:space="preserve">            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66 0 00 00000 Муниципальная программа "Развитие физической культуры и массового спорта в Ахтанизовском сельском поселении Темрюкского райо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</w:t>
      </w:r>
      <w:r>
        <w:rPr>
          <w:sz w:val="28"/>
          <w:szCs w:val="28"/>
          <w:lang w:eastAsia="ru-RU"/>
        </w:rPr>
        <w:t>Развитие физической культуры и массового спорта в Ахтанизовском сельском поселении Темрюкского района</w:t>
      </w:r>
      <w:r>
        <w:rPr>
          <w:sz w:val="28"/>
          <w:szCs w:val="28"/>
        </w:rPr>
        <w:t>» по следующей подпрограм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66 1 00 00000  Подпрограмма «Физическое воспитание и физическое развитие граждан посредством организации и проведения (участия) в физкультурных мероприятий и массовых спортивных мероприятий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одпрограммы по следующему мероприятию в увязке с соответствующим направлением расходов:</w:t>
      </w:r>
      <w:r>
        <w:rPr>
          <w:b/>
          <w:sz w:val="28"/>
          <w:szCs w:val="28"/>
          <w:lang w:eastAsia="ru-RU"/>
        </w:rPr>
        <w:t xml:space="preserve">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66 1 01 00000  Развитие физической культуры и массового спор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след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280 - Реализация мероприятий по развитию  физической культуры и массового спорта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по проведению спортивных </w:t>
      </w:r>
      <w:r>
        <w:rPr>
          <w:sz w:val="28"/>
          <w:szCs w:val="28"/>
          <w:lang w:eastAsia="ru-RU"/>
        </w:rPr>
        <w:t>мероприятий, приобретению основных средств и материалов для развития физической культуры и массового спорта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Непрограммное направление расходов бюджета </w:t>
      </w:r>
      <w:r>
        <w:rPr>
          <w:sz w:val="28"/>
          <w:szCs w:val="28"/>
        </w:rPr>
        <w:t>Ахтанизовского сельского поселения Темрюкского  райо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1 0 00 00000 Обеспечение деятельности высшего органа исполнительной власти Ахтанизовского сельского поселения Темрюкского района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1 1 00 00000 Высшее должностное лицо Ахтанизовского сельского поселения Темрюкского района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оплату труда с учетом начислений на содержание главы поселения по соответств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190 - Расходы на обеспечение функций органов местного самоуправления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72 0 00 00000 Поддержание устойчивого исполнения местных бюджетов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72 1 00 00000 Осуществление отдельных полномочий Российской Федерации и государственных полномочий Краснодарского края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исполнение государственных полномочий по соответствующим направлениям расходов: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51180 - Осуществление первичного воинского учета на территориях, где отсутствуют военные комиссариаты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>на исполнение государственных полномочий по первичному воинскому учету на территориях, где отсутствуют военные комиссариаты, производимые за счет субвенций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190 - Образование и организация деятельности административных комиссий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му направлению расходов отражаются расходы бюджета поселения </w:t>
      </w:r>
      <w:r>
        <w:rPr>
          <w:sz w:val="28"/>
          <w:szCs w:val="28"/>
        </w:rPr>
        <w:t xml:space="preserve">на исполнение государственных полномочий на образование и организацию деятельности административных комиссий, производимые за счет субвенций.                    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3 0 00 00000 Обеспечение деятельности контрольно-счетного органа Ахтанизовского сельского поселения Темрюкского района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3 1 00 00000 Контрольно-счетная палата муниципального образования Темрюкский район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передачу полномочий по содержанию и обеспечению деятельности контрольно-счетного органа поселения Контрольно-счетной палате муниципального образования Темрюкский район по соответств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</w:rPr>
        <w:t>00190 - Расходы на обеспечение функций органов местного самоуправления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 0 00 00000 Реализация полномочий по осуществлению внутреннего муниципального финансового контроля</w:t>
      </w:r>
    </w:p>
    <w:p>
      <w:pPr>
        <w:pStyle w:val="Normal"/>
        <w:widowControl/>
        <w:suppressAutoHyphens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4 1 00 00000 Финансовое обеспечение полномочий по осуществлению внутреннего муниципального финансового контроля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финансовое обеспечение полномочий по осуществлению внутреннего муниципального финансового контроля отделом внутреннего финансового контроля администрации муниципального образования Темрюкский район по соответств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190 - Расходы на обеспечение функций органов местного самоуправления.</w:t>
      </w:r>
    </w:p>
    <w:p>
      <w:pPr>
        <w:pStyle w:val="Normal"/>
        <w:widowControl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5 0 00 00000 Финансовое обеспечение непредвиденных расходов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widowControl/>
        <w:suppressAutoHyphens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75 1 00 00000 Формирование единой финансово-бюджетной политики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о данной целевой статье отражаются расходы бюджета поселения </w:t>
      </w:r>
      <w:r>
        <w:rPr>
          <w:sz w:val="28"/>
          <w:szCs w:val="28"/>
        </w:rPr>
        <w:t>на расходование средств резервного фонда по соответствующему направлению расходов: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330 - Резервный фонд администрации Ахтаниз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6 0 00 00000 Прочие обязательства муниципального образования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76 1 00 0000 Осуществление прочих расходов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й целевой статье отражаются расходы бюджета поселения по соответствующим направлениям расходов: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720 - Эксплуатация объекта недвижимого имуществ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отражаются расходы бюджета поселения на оплату по договору аренды земельного участка;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730 - Прочие непрограммные мероприятия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 xml:space="preserve">данному направлению расходов </w:t>
      </w:r>
      <w:r>
        <w:rPr>
          <w:sz w:val="28"/>
          <w:szCs w:val="28"/>
        </w:rPr>
        <w:t>отражаются расходы бюджета поселения на оплату штраф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740 – Исполнение судебных акт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данному направлению расходов отражаются расходы бюджета поселения на оплату по исполнительным листам.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6 2 00 0000 Управление муниципальным имуществом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й целевой статье отражаются расходы бюджета поселения на содержание и обслуживание имущества казны по соответствующему направлению расх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770 - Содержание и обслуживание имущества казны Ахтанизовского сельского поселения Темрюкского район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7 0 00 00000 «Реализация полномочий на определение поставщиков (подрядчиков, исполнителей)»</w:t>
      </w:r>
    </w:p>
    <w:p>
      <w:pPr>
        <w:pStyle w:val="S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77 1 00 00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е обеспечение полномочий на определение поставщиков (подрядчиков, исполнителей) при осуществлении конкурентных способов закупок товаров, работ, услуг для обеспечения муниципальных нужд. 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передачу полномочий администрации муниципального образования Темрюкский район в сфере закупок товаров, работ, услуг для обеспечения муниципальных нужд Ахтанизовского сельского поселения Темрюкского района по соответствующему направлению расходов: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590 - Расходы на обеспечение деятельности (оказание услуг) муниципальных учреждений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8 0 00 00000 Управление муниципальным долгом</w:t>
      </w:r>
    </w:p>
    <w:p>
      <w:pPr>
        <w:pStyle w:val="S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ая статья непрограммного направления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ключает: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8 1 00 00000 Осуществление в установленные сроки и в полном объеме платежей по обслуживанию долговых обязательств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й целевой статье отражаются расходы бюджета поселения на оплату в установленные сроки и в полном объеме платежей по обслуживанию долговых обязательств по соответствующему направлению расходов: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310 – Процентные платежи по муниципальному долгу.</w:t>
      </w:r>
    </w:p>
    <w:p>
      <w:pPr>
        <w:pStyle w:val="S1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экономического развития              </w:t>
        <w:tab/>
        <w:tab/>
        <w:t xml:space="preserve">              </w:t>
        <w:tab/>
        <w:t xml:space="preserve">       Ю.Г. Дянина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lang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3">
    <w:name w:val="s_3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3:09:00Z</dcterms:created>
  <dc:creator>ObshiyOtdel</dc:creator>
  <dc:description/>
  <cp:keywords/>
  <dc:language>en-US</dc:language>
  <cp:lastModifiedBy>1</cp:lastModifiedBy>
  <cp:lastPrinted>2019-12-16T10:38:00Z</cp:lastPrinted>
  <dcterms:modified xsi:type="dcterms:W3CDTF">2020-12-23T05:36:00Z</dcterms:modified>
  <cp:revision>141</cp:revision>
  <dc:subject/>
  <dc:title/>
</cp:coreProperties>
</file>