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3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7 августа  2018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I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бюджета муниципального образования Темрюкский район в бюджет Ахтанизовского сельского поселения Темрюкского района в сумме 541,0 тыс. рублей и увеличения расходной части бюджета в сумме 541,0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от 30 ноября 2017 года № 264 «О бюджете  Ахтанизовского сельского поселения Темрюкского района на 2018 год» (с изменениями от 25 января 2018 года № 273, от 16 февраля 2018 года № 276, от 5 апреля 2018 года № 286, от 26 апреля 2018 года № 294, от 31 мая 2018 года № 297, от 15 июня 2018 года №302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1 в пункте 1 после слов «общий объем доходов в сумме» слова «26030,1 тыс. рублей» заменить словами «26571,1 тыс. рублей», после слов «общий объем расходов в сумме» слова «26732,4 тыс. рублей» заменить словами «27273,4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18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ункт 8 читать в новой редакции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«8. Утвердить в составе доходов бюджета Ахтанизовского сельского поселения Темрюкского района безвозмездные поступления из бюджета муниципального образования Темрюкский район в сумме 10059,1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 бюджетных ассигнований по разделам и подразделам  классификации расходов бюджетов на 2018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5.  Приложение № 7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8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Ведомственная структура расходов бюджета Ахтанизовского сельского поселения Темрюкского района на 2018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№ 9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18 год» изложить в новой редакции (приложение № 5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3. Контроль за  выполнением  настоящего решения 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 и на комиссию Совета Ахтанизовского сельского поселения Темрюкского района по вопросам </w:t>
      </w:r>
      <w:r>
        <w:rPr>
          <w:sz w:val="28"/>
          <w:szCs w:val="28"/>
        </w:rPr>
        <w:t>экономики, бюджета, финансов, налогов и распоряжению муниципальной собственностью (Борисенко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4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августа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А.В. Пл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Р.В. 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                                                                      Ю.П. А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,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торговли, курортной  деятельности</w:t>
        <w:tab/>
      </w:r>
    </w:p>
    <w:p>
      <w:pPr>
        <w:pStyle w:val="Style28"/>
        <w:jc w:val="both"/>
        <w:rPr/>
      </w:pPr>
      <w:r>
        <w:rPr>
          <w:sz w:val="28"/>
          <w:szCs w:val="28"/>
        </w:rPr>
        <w:t>и имущественных отношений</w:t>
        <w:tab/>
        <w:tab/>
        <w:tab/>
        <w:tab/>
        <w:tab/>
        <w:t xml:space="preserve">              И.С. Копач</w:t>
      </w:r>
    </w:p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18-06-13T14:55:00Z</cp:lastPrinted>
  <dcterms:modified xsi:type="dcterms:W3CDTF">2018-08-20T06:04:00Z</dcterms:modified>
  <cp:revision>251</cp:revision>
  <dc:subject/>
  <dc:title>СОВЕТ АХТАНИЗОВСКОГО СЕЛЬСКОГО ПОСЕЛЕНИЯ </dc:title>
</cp:coreProperties>
</file>