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малого и среднего предпринимательства на территории Ахтанизовского сельского поселения Темрюкского район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малого и среднего предпринимательства на территории Ахтаниз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460"/>
        <w:gridCol w:w="720"/>
        <w:gridCol w:w="720"/>
        <w:gridCol w:w="180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5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Поддержка малого и среднего предпринимательства на территории Ахтанизо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Количество опубликованных информационных материалов по вопросам развития малого предприним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информационных бан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константин</cp:lastModifiedBy>
  <cp:lastPrinted>2014-09-23T11:06:00Z</cp:lastPrinted>
  <dcterms:modified xsi:type="dcterms:W3CDTF">2015-10-30T18:04:00Z</dcterms:modified>
  <cp:revision>41</cp:revision>
  <dc:subject/>
  <dc:title>ПРИЛОЖЕНИЕ № 1</dc:title>
</cp:coreProperties>
</file>