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11.2015  № 510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 Ахтанизо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малого и среднего предпринимательств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держка субъектов малого и среднего предпринима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Поддержка малого и среднего предпринимательства на территории  Ахтанизовского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ых и                         экономических условий для развития малого и среднего предпринимательства в Ахтаниз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истемы финансовой поддержки субъектов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ая, правовая, консультационная поддержка и подготовка кадров для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публикованных информационных материалов по вопросам развития мало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нформационных банне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местного составляет 6,0  тыс. рублей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tLeast" w:line="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развития малого и среднего предприниматель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хтанизовском сельском поселении Темрюкского района в сфере малого и среднего предпринимательства осуществляют свою деятельность 115 человек и индивидуальных предпринимателей 144 человек, что составляет 32 процента населения, занятого в экономике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два последних года количество малых предприятий стабильно удерживает свое количество. Выпуск товаров и предоставление услуг субъектами малого предпринимательства увеличился на 15 проц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8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в 2 раз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Ахтаниз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ны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, обеспечивающи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оциальной эффективности деятельности субъектов малого предпринимательства (рост численности занятых в сфере малого предпринимательства, рост средних доходов и повышение уровня социальной защищенности работников малых предприят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мпов развития малого предпринимательства как одного из стратегических факторов социально-экономического развития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участия субъектов малого и среднего предпринимательства в формировании всех составляющих валового продукта (производство товаров, оказание услуг, чистые налог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убъектов малого и среднего предпринимательства в целях формирования конкурентной среды в экономике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курентоспособност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ках поселения и кра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нятости населения и развитие самозанят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доли уплаченных субъектами малого и среднего предпринимательства налогов  в   налоговых   доходах    в   консолидированный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края и местный бюдж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ачества предоставления услуг субъектами малого и среднего  предпринимательств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в 2015 году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истема     программных       мероприятий       представлена основным мероприятием - </w:t>
      </w:r>
      <w:r>
        <w:rPr>
          <w:rFonts w:cs="Times New Roman" w:ascii="Times New Roman" w:hAnsi="Times New Roman"/>
          <w:sz w:val="28"/>
          <w:szCs w:val="28"/>
        </w:rPr>
        <w:t xml:space="preserve">поддержка малого и среднего предпринимательства. 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а 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 в Ахтанизовском сельском поселении Темрюкского района, включает в себя, информационную, консультационную поддержку таких субъектов 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виде создания информационных систем и информационно-телекоммуникационных сетей и обеспечения их функционирования в целях поддержки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и информационно-телекоммуникационные сети обеспечивают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нформаци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ализации муниципальной программы развития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количестве субъектов малого и среднего предпринимательства и об их классификации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 обороте товаров (работ, услуг), производимых субъектами малого и среднего предпринимательства, в соответствии с их классификацией по вида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финансово-экономическом состояни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 организациях, образующих инфраструктуру поддержки субъектов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ловия и порядок оказания поддержки субъект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1. Поддержка оказыва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м требованиям, установленным статьей 4 и частью 1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нным в установленном порядке на территории Ахтанизовского сельского поселения Темрюкск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ящимся в стадии реорганизации, ликвидации или банкрот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Поддержка не предоставляется субъектам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участниками соглашений о разделе продук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ация и проведение отбора субъек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Администрация Ахтанизовского сельского поселения Темрюкского района в целях обеспечения организации и проведения отбора субъектов малого и среднего предпринимательства для оказания информационной поддержки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ит до сведения субъектов малого и среднего предпринимательства информацию о приеме заявок путем размещения на интернет-ресурсах и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ием заявлений от субъектов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Для участия в реализации программы развития субъектов малого и среднего предпринимательства претенденту необходимо предоставить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не ранее чем за шесть месяцев до дня подачи заявления о предоставлении субсидии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ня подачи заявления о предоставлении субсидии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учредительного документа для юридического лица, заверенную подписью и печатью руковод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для индивидуального предприним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для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Поступившие заявления в день приема регистрируются в журнале регистрации заявлений, который должен быть пронумерован, прошнурован и скреплен печать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Заявления рассматриваются администрацией Ахтанизовского сельского поселения Темрюкского района в срок, не превышающий 20 рабочих дней после даты регистрации заявления в журнале регистрации заявлений, рассматривает поступившие документы. По результатам рассмотрения готовится мотивированный отказ или проект правового акта о размещении информации в средствах массовой информации и на сайте поселения, ответ заявителю письменно направляется в течение 5 дней со дня принятия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 Претенденту должно быть отказано в предоставлении информационной поддерж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дставлены документы, определенные настоящей Программой, или представлены недостоверные сведения и документы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 прошло менее чем три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. Претендент на получение информационной поддержки, которому отказано в предоставлении информационной поддержки, имеет право повторно подать заявление после устранения замечаний (окончания действия данных обстоятельств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выделяемый на реализацию муниципальной программы из местного бюджета, составляет 6,0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26"/>
        <w:gridCol w:w="4216"/>
      </w:tblGrid>
      <w:tr>
        <w:trPr/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 Темрюкский район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56:00Z</dcterms:created>
  <dc:creator>User</dc:creator>
  <dc:description/>
  <dc:language>en-US</dc:language>
  <cp:lastModifiedBy>общий</cp:lastModifiedBy>
  <cp:lastPrinted>2014-09-23T11:05:00Z</cp:lastPrinted>
  <dcterms:modified xsi:type="dcterms:W3CDTF">2015-11-12T07:56:00Z</dcterms:modified>
  <cp:revision>3</cp:revision>
  <dc:subject/>
  <dc:title>ПРИЛОЖЕНИЕ</dc:title>
</cp:coreProperties>
</file>