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м поселении Темрюкского района»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85"/>
        <w:gridCol w:w="1080"/>
        <w:gridCol w:w="144"/>
        <w:gridCol w:w="1116"/>
        <w:gridCol w:w="3704"/>
        <w:gridCol w:w="2596"/>
        <w:gridCol w:w="720"/>
      </w:tblGrid>
      <w:tr>
        <w:trPr/>
        <w:tc>
          <w:tcPr>
            <w:tcW w:w="14220" w:type="dxa"/>
            <w:gridSpan w:val="8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 на территории Ахтанизовского сельском поселении Темрюкского района»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</w:t>
            </w:r>
          </w:p>
        </w:tc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 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3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3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60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3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авовых и экономических условий для развития малого и среднего предпринимательства в Ахтанизов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величение доли участия субъектов малого и среднего предпринимательства в общем обороте хозяйствующих субъе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азвитие системы финансовой поддержки субъектов малого и среднего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0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ая, правовая, консультационная поддержка и подготовка кадров для малого и среднего предприниматель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вершенствование внешней среды для развития малого и среднего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малого и среднего предпринимательств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территории Ахтанизовского сельского поселения Темрюкского район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ых материалов,- 6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информационного баннера - 1 шт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09-22T14:06:00Z</cp:lastPrinted>
  <dcterms:modified xsi:type="dcterms:W3CDTF">2015-10-28T12:15:00Z</dcterms:modified>
  <cp:revision>22</cp:revision>
  <dc:subject/>
  <dc:title>ПРИЛОЖЕНИЕ № 1</dc:title>
</cp:coreProperties>
</file>