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01.2018  №  1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7097,0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2835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5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236,3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в 2018 году составляет 7097,0 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,7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,3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5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236,3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4236,3 тыс. рублей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8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5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04-10T08:18:00Z</cp:lastPrinted>
  <dcterms:modified xsi:type="dcterms:W3CDTF">2018-02-02T07:05:00Z</dcterms:modified>
  <cp:revision>108</cp:revision>
  <dc:subject/>
  <dc:title>     </dc:title>
</cp:coreProperties>
</file>