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___________ № _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3 апреля 2019 года № 57 «Об утверждении  муниципальной программы «Формирование комфортной городской среды  Ахтанизовского сельского поселения Темрюкского района на  2018-2024 годы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Формирование комфортной городской среды  Ахтанизовского сельского поселения Темрюкского района на  2018-2024 годы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и источники финансирования муниципальной программы» паспорта муниципальной программе «Формирование комфортной городской среды  Ахтанизовского сельского поселения Темрюкского района на  2018-2024 годы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ирования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Всего – 429,0 рублей за счет средств местного бюджета, 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3,4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35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0,0  тыс. рубл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0,0 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70,6 тыс. рубл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таблицу 4 в разделе 2 «Характеристика сферы деятельности, содержание проблемы и обоснование необходимости ее решения программным метод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следующей редакции: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4.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Целевые показатели  муниципальной программы </w:t>
      </w:r>
      <w:r>
        <w:rPr>
          <w:sz w:val="28"/>
          <w:szCs w:val="28"/>
        </w:rPr>
        <w:t>«Формирование комфортной городской среды Ахтанизовского сельского поселения Темрюкского района на 2018-2024 годы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9"/>
        <w:gridCol w:w="23"/>
        <w:gridCol w:w="709"/>
        <w:gridCol w:w="709"/>
        <w:gridCol w:w="855"/>
        <w:gridCol w:w="707"/>
        <w:gridCol w:w="709"/>
        <w:gridCol w:w="15"/>
        <w:gridCol w:w="693"/>
        <w:gridCol w:w="709"/>
        <w:gridCol w:w="709"/>
        <w:gridCol w:w="709"/>
        <w:gridCol w:w="708"/>
        <w:gridCol w:w="13"/>
        <w:gridCol w:w="83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Ед.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татус (1)</w:t>
            </w:r>
          </w:p>
        </w:tc>
        <w:tc>
          <w:tcPr>
            <w:tcW w:w="6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Муниципальная программа «Формирование комфортной городской среды Ахтанизовского сельского поселения Темрюкского района на 2018 - 2024 годы»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78" w:right="-108" w:hanging="0"/>
              <w:rPr/>
            </w:pPr>
            <w:r>
              <w:rPr/>
              <w:t>Количество выполненных смет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78" w:right="-108" w:hanging="0"/>
              <w:rPr/>
            </w:pPr>
            <w:r>
              <w:rPr/>
              <w:t>Количество выполненных дизайн-проектов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.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78" w:right="-108" w:hanging="0"/>
              <w:rPr/>
            </w:pPr>
            <w:r>
              <w:rPr/>
              <w:t>Количество проведенных государственных экспертиз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.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8" w:right="-108" w:hanging="0"/>
              <w:rPr/>
            </w:pPr>
            <w:r>
              <w:rPr>
                <w:szCs w:val="28"/>
              </w:rPr>
              <w:t xml:space="preserve">Количество благоустроенных дворовых терри-торий много-квартирных домов  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8" w:right="-108" w:hanging="0"/>
              <w:contextualSpacing/>
              <w:rPr/>
            </w:pPr>
            <w:r>
              <w:rPr>
                <w:szCs w:val="28"/>
              </w:rPr>
              <w:t xml:space="preserve">Количество благоустроенных общественных территорий 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таблицу 5 в разделе 4 «Перечень основных мероприятий муниципальной программы» изложить в следующей редакции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«Формирование комфортной городской среды Ахтанизовского сельского поселения Темрюкского района на 2018-2024 го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778"/>
        <w:gridCol w:w="1206"/>
        <w:gridCol w:w="992"/>
        <w:gridCol w:w="1276"/>
        <w:gridCol w:w="1276"/>
        <w:gridCol w:w="1134"/>
        <w:gridCol w:w="142"/>
        <w:gridCol w:w="973"/>
        <w:gridCol w:w="161"/>
        <w:gridCol w:w="2270"/>
        <w:gridCol w:w="2249"/>
      </w:tblGrid>
      <w:tr>
        <w:trPr>
          <w:trHeight w:val="5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hanging="0"/>
              <w:jc w:val="center"/>
              <w:rPr/>
            </w:pPr>
            <w:r>
              <w:rPr/>
              <w:t>Статус (1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78" w:right="-108" w:hanging="0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Всего</w:t>
            </w:r>
          </w:p>
        </w:tc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Заказчик, главный распорядитель бюджетных средств, исполнитель</w:t>
            </w:r>
          </w:p>
        </w:tc>
      </w:tr>
      <w:tr>
        <w:trPr>
          <w:trHeight w:val="3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6" w:right="-89" w:hanging="0"/>
              <w:jc w:val="both"/>
              <w:rPr/>
            </w:pPr>
            <w:r>
              <w:rPr/>
              <w:t xml:space="preserve">Цель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ачества и комфорта городской среды на территории Ахтанизовского сельского поселения Темрюкского района </w:t>
            </w:r>
          </w:p>
        </w:tc>
      </w:tr>
      <w:tr>
        <w:trPr>
          <w:trHeight w:val="6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6" w:right="-89" w:hanging="0"/>
              <w:jc w:val="both"/>
              <w:rPr/>
            </w:pPr>
            <w:r>
              <w:rPr/>
              <w:t xml:space="preserve">Задач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формирования единого облика Ахтанизо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создания, содержания и развития объектов благоустройства  на территории Ахтанизовского сельского поселения Темрюкского района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ышение уровня заинтересованности граждан, организаций в реализации мероприятий по благоустройству территории Ахтанизовского сельского поселения Темрюкского района.</w:t>
            </w:r>
          </w:p>
        </w:tc>
      </w:tr>
      <w:tr>
        <w:trPr>
          <w:trHeight w:val="4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6" w:right="-89" w:hanging="0"/>
              <w:jc w:val="both"/>
              <w:rPr/>
            </w:pPr>
            <w:r>
              <w:rPr/>
              <w:t>Формирование современной городской среды</w:t>
            </w:r>
          </w:p>
          <w:p>
            <w:pPr>
              <w:pStyle w:val="Normal"/>
              <w:spacing w:lineRule="atLeast" w:line="0"/>
              <w:ind w:left="-86" w:right="-89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 том числе: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Благоустройство  дворовых территорий многоквартирных домов, благоустройство общественных территор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.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6" w:right="-89" w:hanging="0"/>
              <w:jc w:val="both"/>
              <w:rPr/>
            </w:pPr>
            <w:r>
              <w:rPr/>
              <w:t xml:space="preserve">Благоустройство дворовых территорий многоквартирных домов по адресу: </w:t>
            </w:r>
          </w:p>
          <w:p>
            <w:pPr>
              <w:pStyle w:val="Normal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-86" w:right="-89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-86" w:right="-89" w:hanging="0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Количество благоустроенных дворовых территорий многоквартирных домов – 0 шт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.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  <w:t>Благоустройство общественных территорий по адресу:</w:t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  <w:t>- станица Ахтанизовская, ул. Красная, 25/2</w:t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  <w:t>- станица Ахтанизовская, Парк (ул.Красная/переулок Север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  <w:t>- станица Ахтанизовская, Сквер(ул.Красная/переулок Северный)</w:t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с. Пересыпь, ул. Бондаревой</w:t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  <w:t>- пос. Пересыпь, ул. Володиной</w:t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  <w:t>- пос. За Родину, ул. Красная</w:t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Количество благоустроенных общественных территорий – 0 шт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.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6" w:right="-89" w:hanging="0"/>
              <w:jc w:val="center"/>
              <w:rPr/>
            </w:pPr>
            <w:r>
              <w:rPr/>
              <w:t>Проектирование  (разработка дизайн-проектов, составление смет, проведение экспертизы определения сметной стоимости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Количество разработанных дизайн - проектов по  благоустройству дворовых территорий многоквартирных домов  - 0 шт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 Количество разработанных дизайн - проектов по  благоустройству общественных территорий – 0 шт. 3.Количество выполненных смет на благоустройство дворовых территорий  - 0 шт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Количество выполненных смет на благоустройство общественных территорий – 0 шт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5. Количество проведенных экспертиз – 0 шт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9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7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таблицу 6 в разделе 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основание ресурсного обеспечения муниципальной программы»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следующей редакции:</w:t>
      </w:r>
    </w:p>
    <w:p>
      <w:pPr>
        <w:pStyle w:val="Normal"/>
        <w:spacing w:lineRule="atLeast" w:line="22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                                                                                                       </w:t>
      </w:r>
      <w:r>
        <w:rPr>
          <w:bCs/>
          <w:sz w:val="28"/>
          <w:szCs w:val="28"/>
          <w:shd w:fill="FFFFFF" w:val="clear"/>
        </w:rPr>
        <w:t>Таблица № 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398"/>
        <w:gridCol w:w="1695"/>
        <w:gridCol w:w="1519"/>
        <w:gridCol w:w="1527"/>
        <w:gridCol w:w="1808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Год реализации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Объем финансирования, тыс. рублей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В разрезе источников финансирования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Основные мероприят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0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по основным мероприя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по основным мероприя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20-11-13T11:21:00Z</cp:lastPrinted>
  <dcterms:modified xsi:type="dcterms:W3CDTF">2020-12-08T06:13:00Z</dcterms:modified>
  <cp:revision>135</cp:revision>
  <dc:subject/>
  <dc:title>     </dc:title>
</cp:coreProperties>
</file>