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305"/>
      <w:bookmarkStart w:id="1" w:name="P30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результатах работы лица, в отношении котор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уществляется наставничеств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 период  прохождения  наставничества  с  "____"  ____________  20____ г.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____" _____________ 20___ г. приобрел следующие знания и ум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41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4"/>
        <w:gridCol w:w="1549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нания, ум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мментарии</w:t>
            </w:r>
          </w:p>
        </w:tc>
      </w:tr>
      <w:tr>
        <w:trPr>
          <w:trHeight w:val="494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Теоретические знания, знания нормативной правовой базы, регламентирующей вопросы прохождения муниципальной служб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Теоретические знания, знания нормативной правовой базы по вопросам деятельности администрации, структурного подразде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ктические навыки, необходимые при исполнении должностных обязаннос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вильность выполнения своих должностных обязан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частие в разработке проектов правовых актов, проектов управленческих и иных решений в соответствии с должностной инструкци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исциплинированность и исполнительность при выполнении распоряжений и указаний, связанных со служебной деятельн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Соблюдение внутреннего трудового распорядка и иных локальных нормативных ак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заимодействие с гражданами и организациями, отношения с коллег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ложительная мотивация к профессиональной деятельности и профессиональному развитию, самостоятельность, инициатив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акие произошли улучшения в период наставничества в работе структурного подразделения, администрации (новые проекты, показатели, внедрение новых методик, программ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руг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структу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ения: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заключением ознакомлен: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8:00Z</dcterms:created>
  <dc:creator>Клищ Николай</dc:creator>
  <dc:description/>
  <dc:language>en-US</dc:language>
  <cp:lastModifiedBy>общий отдел</cp:lastModifiedBy>
  <cp:lastPrinted>2020-01-27T11:15:00Z</cp:lastPrinted>
  <dcterms:modified xsi:type="dcterms:W3CDTF">2020-02-11T12:38:00Z</dcterms:modified>
  <cp:revision>2</cp:revision>
  <dc:subject/>
  <dc:title>Наставничество</dc:title>
</cp:coreProperties>
</file>