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наставничестве на муниципальной службе в администрации Ахтанизо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ь структурн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_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 </w:t>
      </w:r>
      <w:r>
        <w:rPr>
          <w:rFonts w:eastAsia="Times New Roman" w:cs="Times New Roman" w:ascii="Times New Roman" w:hAnsi="Times New Roman"/>
          <w:sz w:val="28"/>
          <w:szCs w:val="28"/>
        </w:rPr>
        <w:t>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16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дивидуального плана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лица, в отношении которого осуществляется наставн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 муниципальной службы и структурн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иод прохождения обучени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4394"/>
        <w:gridCol w:w="1418"/>
        <w:gridCol w:w="1871"/>
        <w:gridCol w:w="1389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и содержание меро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выпол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за выполн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лица, в отношении которого осуществляется наставничество, коллек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лица, в отношении которого осуществляется наставничество, с рабочим местом, его дооборудование (доосн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о правилах внутреннего трудового рас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должностной инструк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ограничениями и запретами на муниципальной службе и антикоррупционны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ики и служебного поведения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историей создания органа местного самоуправления, его тради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планами, целями и задачами структурного подразделения органа (подразделен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Инструкцие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делопроизводст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административными процедурами и системой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используемыми программными проду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ндивидуального перечня рекомендуемой к ознакомлению литературы исходя из профессиональной области и уровня подготовки лица, в отношении которого осуществляется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ая постановка профессиональных целей и задач, разработка планов их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зучения нормативной правовой базы по вопросам исполнения должностных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деятельностью подведомственных учреждений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выполнения практических заданий (ответы на обращения граждан, подготовка писем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задач по внесению предложений по улучшению работы структурного подразделения (новые проекты, внедрение новых методик, программ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и навыков, приобретенных за период настав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тчета о результатах работы лица, в отношении которого осуществляется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ый план разработа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ав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____________________________  ___________________________ «___» ___________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>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, фамилия, имя, отчество)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цо, в отношении которого осуществляется наставничест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____________________________  ___________________________ «___» ___________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>__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, фамилия, имя, отчество)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С.В. Тих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4E032D62F775A20DAC17B06C308262A654B4102B1F33A749C160D490BB3CC7E19F9A4A07A373CE6AFECAV6U7L" TargetMode="External"/><Relationship Id="rId3" Type="http://schemas.openxmlformats.org/officeDocument/2006/relationships/hyperlink" Target="consultantplus://offline/ref=8F4E032D62F775A20DAC17B06C308262A654B410221939A140C23DDE98E230C5E690C55D00EA7FCF6AFFC267V4U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2:00Z</dcterms:created>
  <dc:creator>Клищ Николай</dc:creator>
  <dc:description/>
  <dc:language>en-US</dc:language>
  <cp:lastModifiedBy>общий отдел</cp:lastModifiedBy>
  <cp:lastPrinted>2018-08-30T17:06:00Z</cp:lastPrinted>
  <dcterms:modified xsi:type="dcterms:W3CDTF">2020-02-11T12:32:00Z</dcterms:modified>
  <cp:revision>2</cp:revision>
  <dc:subject/>
  <dc:title>Наставничество</dc:title>
</cp:coreProperties>
</file>