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06.02.2020 № 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наставничестве на муниципальной службе в администрации Ахтанизов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определяет цели, задачи, формы и порядок осуществления наставничества на муниципальной службе в администрации Ахтанизов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авничество на муниципальной службе в администрации Ахтанизовского сельского поселения Темрюкского района (далее – администрация) представляет собой форму обеспечения профессионального становления, развития и адаптации к квалифицированному исполнению должностных обязанностей муниципальных служащих в администрации.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авничество является кадровой технологией, предполагающей передачу знаний и навыков от более квалифицированных лиц менее квалифицированным, а также содействие обеспечению их профессионального становления и развития.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авничество представляет собой целенаправленную деятельность руководителей структурных подразделений администрации, наиболее опытных муниципальных служащих этих подразделений, хорошо знакомых с типовыми процедурами в администрации, по оказанию помощи лицам, в отношении которых осуществляется наставничество, в профессиональном становлении и развитии, по адаптации к исполнению должностных обязанностей, самостоятельному выполнению служебных обязанностей, повышению заинтересованности в высокой результативности профессиональной служебной деятельности.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авовой основой организации наставничества на муниципальной службе являются:</w:t>
      </w:r>
    </w:p>
    <w:p>
      <w:pPr>
        <w:pStyle w:val="Normal"/>
        <w:widowControl w:val="false"/>
        <w:autoSpaceDE w:val="false"/>
        <w:spacing w:lineRule="exact" w:line="33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 марта 2007 года № 25-ФЗ «О муниципальной службе в Российской Федерации»;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дарского края от 8 июня 2007 года № 1244-КЗ «О муниципальной службе в Краснодарском кра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Участниками наставничества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Муниципальный служащий, в отношении которого осуществляется наставничество, за исключением муниципальных служащих, замещающих должности муниципальной службы высшей группы дол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, впервые поступивший на муниципальную служб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, назначенный на должность муниципальной службы, ранее проходивший муниципальную служб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, назначенный на иную должность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Наставник – муниципальный служащий, назначенный муниципальным правовым актом администрации, ответственным за профессиональную адаптацию лица, в отношении которого осуществляется наставничество, в админ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Начальник отдела администрации, в котором проходит службу лицо, в отношении которого осуществляется наставничество (далее – начальник отде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4. Работодатель (представитель нанимателя) муниципального служащего, выполняющего функции наставника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Цели и задачи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ями наставничества являются подготовка муниципальных служащих к самостоятельному выполнению должностных обязанностей, минимизация периода их адаптации к замещаемой должности, помощь в их профессиональном становлении, приобретении профессиональных знаний и навыков выполнения служеб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дачами наставничеств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в профессиональной и должностной адаптации лиц, в отношении которых осуществляется наставничество, к условиям осуществления служебной деятельности, а также в преодолении профессиональных трудностей, возникающих при выполнении служеб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формирования и развития профессиональных знаний и навыков лиц, в отношении которых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рение процесса профессионального становления и развития лиц, в отношении которых осуществляется наставничество, развитие их способности самостоятельно, качественно и ответственно выполнять возложенные функциональные обязанности в соответствии с замещаемой долж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выработке навыков служебного поведения лиц, в отношении которых осуществляется наставничество, соответствующего профессионально-этическим принципам и правилам служебного поведения, а также требованиям, установлен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лиц, в отношении которых осуществляется наставничество, с эффективными формами и методами индивидуальной работы и работы в коллективе, направленное на развитие их способности самостоятельно и качественно выполнять возложенные на них служебные обязанности, повышать свой профессиональны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рганизация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ставничество устанавливается в отношении лиц, указанных в подпункте 1.5.1 настоящего Положения, по инициативе начальника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ставничество устанавливается правовым актом работодателя (представителя нанимателя) на срок продолжительностью один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срок не включается период временной нетрудоспособности лица, в отношении которого осуществляется наставничество, и другие периоды, когда он фактически не исполнял должностные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 работе в качестве наставников привлекаются муниципальные служащие того структурного подразделения, куда назначен муниципальный служащий, в отношении которого осуществляется наставничество, замещающие должности не ниже должности муниципального служащего, в отношении которого осуществляется наставничество, обладающие высокими профессиональными качествами, имеющими опыт работы по замещаемой должности не менее од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значение наставников осуществляется правовым актом администрации с обязательным письменным согласием лица, назначаемого наставником, не позднее двух недель со дня назначения лица, в отношении которого осуществляется наставничество, на должность муниципальной службы. Основанием для издания правового акта о назначении наставника является служебная записка руководителя структурного подразделения администрации на имя работодателя (представителя наним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мена наставника осуществляется правовым актом администрации на основании служебной записки начальника отдела на имя работодателя (представителя нанимател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вольнении настав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воде (назначении) наставника или лица, в отношении которого осуществляется наставничество, в другое подразделение органа местного самоуправления или на иную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е наставника ил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ым основаниям при наличии обстоятельств, препятствующих осуществлению процесса наставни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уществления наставничества при этом не 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троль за организацией наставничества осуществляет заместитель главы Ахтанизов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рганизацию наставничества в конкретном отделе осуществляет начальник соответствующего отдела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число лиц, в отношении которых наставник одновременно осуществляет наставничество, в зависимости от уровня его профессиональной подготовки, а также от объема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 кандидатуру наставника, осуществляет контроль его деятельности и деятельност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условия для совместной работы наставника 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о окончании периода наставничества индивидуальное собеседование с лицом, в отношении которого осуществлялось наставни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бщий отдел администрации Ахтанизовского сельского  поселения Темрюкского района осуществляет организационное и документационное сопровождение процесса наставничества и координацию работы по наставниче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е и 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кументационное сопровождение процесса наставничества заключается в </w:t>
      </w:r>
      <w:r>
        <w:rPr>
          <w:rFonts w:cs="Times New Roman" w:ascii="Times New Roman" w:hAnsi="Times New Roman"/>
          <w:sz w:val="28"/>
          <w:szCs w:val="28"/>
        </w:rPr>
        <w:t xml:space="preserve">подготовке проектов правовых актов, сопровождающих процесс наставничества, в частности, о назначении и замене наставника, поддержании контакта с наставником и лицом, в отношении которого осуществляется наставничество, для оказания необходимой помощи в рамках своей компетен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работы по наставничеству заключается в анализе, обобщении и распространении позитивного опыта наставничест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наставн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ав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план мероприятий по наставничеству для лица, в отношении которого осуществляется наставничество, с последующим его утверждением у главы поселения (приложение № 1 к настоящему Полож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ознакомлению лица, в отношении которого осуществляется наставничество, с основными направлениями деятельности, полномочиями и организацией работы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ть индивидуальную помощь в изучении организационно-распорядительных документов администрации, в овладении практическими приемами и способами качественного выполнения служебных заданий и поруч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совместно устранять допущенные ошибки в служебной деятельност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накопленный опыт профессионального мастерства, обучать наиболее рациональным приемам и передовым методам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отчет по итогам наставничества (приложение №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лож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Наставник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участие в обсуждении вопросов, связанных со служебной деятельностью лица, в отношении которого осуществляется наставничество, применения к нему мер поощрения, мер дисциплинарного воздействия, а также других вопросов, требующих решения работодателя (представителя на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деятельности лица, в отношении которого осуществляется наставничество, в форме личной проверки выполнения заданий, поручений, проверки качества подготавливаем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ть о результатах контроля деятельности лица, в отношении которого осуществляется наставничество, руководителю структурного подразд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ть выполнения лицом, в отношении которого осуществляется наставничество, предусмотренного настоящим Положением, порядка прохождения наставни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тестирование лица, в отношении которого осуществляется наставничество, с целью проверки приобретаемых им знаний и навы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ава и обязанности лица, в отнош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осуществляется наставниче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Лицо, в отношении которого осуществляется наставничество,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ть требования законодательных и иных нормативных правовых актов Российской Федерации и Краснодарского края, муниципальных правовых актов администрации, определяющих права и обязанности муниципального служащего, вопросы прохождения муниципальной службы и профессиональной деятельности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свои должностные обязанности и соблюдать служебный распоряд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казания и рекомендации наставника, связанные с изучением порядка исполнения должностных (служебных)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профессиональные навыки, практические приемы и способы качественного выполнения служебных задач и пору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ть наставнику о трудностях, возникших в связи с исполнением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дисциплинированность и организованность в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Лицо, в отношении которого осуществляется наставничество,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орядке обращаться к наставнику за советом, помощью по вопросам, связанным со служебной деятель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овать о замене наставника перед руководителем структурного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вершение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В течение десяти календарных дней по окончании установленного правовым актом администрации Ахтанизовского сельского поселения Темрюкского района срока наставничества наставник подготавливает отчет о результатах наставничества, который согласовывает с заместителем главы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Согласованный заместителем главы отчет о результатах наставничества передается в общий отдел администрации  муниципального образования Темрюк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зультатами эффективной работы наставника счит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и использование лицом, в отношении которого осуществлялось наставничество, в практической деятельности муниципальных правовых актов, регламентирующих исполнение должностных обязанностей, умение применять полученные теоретические знания в служеб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лица, в отношении которого осуществлялось наставничество, при принятии решений и выполнении им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ированность и исполнительность при выполнении распоряжений и указаний, связанных со служебной деятельност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зультаты работы наставника учитываются при проведении аттестации наставника, продвижении его по службе, стимулировании профессиональной служебной деятельности, применении видов поощрения и награждения, предусмотренных законодательством о муниципальной службе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До 1 февраля года, следующего за отчетным, структурные подразделения администрации представляют отчеты за год о наставничестве согласно приложению № 3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eastAsia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32:00Z</dcterms:created>
  <dc:creator>Клищ Николай</dc:creator>
  <dc:description/>
  <dc:language>en-US</dc:language>
  <cp:lastModifiedBy>общий отдел</cp:lastModifiedBy>
  <cp:lastPrinted>2020-01-27T11:04:00Z</cp:lastPrinted>
  <dcterms:modified xsi:type="dcterms:W3CDTF">2020-02-11T12:32:00Z</dcterms:modified>
  <cp:revision>2</cp:revision>
  <dc:subject/>
  <dc:title>Наставничество</dc:title>
</cp:coreProperties>
</file>