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т 13.05.2014                                                                                                     № 1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Ахтаниз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 муниципальную программу «Создание доступной среды для инвалидов и других маломобильных групп  населения в Ахтанизовском сельском поселении Темрюкского района на 2013 -2014 годы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szCs w:val="28"/>
        </w:rPr>
      </w:pPr>
      <w:r>
        <w:rPr/>
        <w:t xml:space="preserve">  </w:t>
      </w:r>
      <w:r>
        <w:rPr/>
        <w:t>В соответствии со статьей 179.3 Бюджетного кодекса Российской Федерации, согласно пункта 5 статьи 8 устава Ахтанизовского сельского поселения Темрюкского района п о с т а н о в л я 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муниципальную программу «Создание доступной среды для инвалидов и других маломобильных групп  населения в Ахтанизовском сельском поселении Темрюкского района на 2013 - 2014 годы» следующие измен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В паспорте Программы – «Объемы и источники финансирования Программы» читать в новой редакции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ъем финансирования Программы за счет средств местного бюджета – всего 100,0 тыс. рублей, из них 2013 год – 0,0 тыс. рублей, 2014 год – 100,0 тыс. рублей»;</w:t>
      </w:r>
    </w:p>
    <w:p>
      <w:pPr>
        <w:pStyle w:val="ConsPlusTitle"/>
        <w:widowControl/>
        <w:jc w:val="both"/>
        <w:rPr/>
      </w:pPr>
      <w:r>
        <w:rPr/>
        <w:t>2) В разделе 3 «Перечень мероприятий Программы» таблицу мероприятий читать в новой редакции:</w:t>
      </w:r>
    </w:p>
    <w:tbl>
      <w:tblPr>
        <w:tblW w:w="927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583"/>
        <w:gridCol w:w="993"/>
        <w:gridCol w:w="1135"/>
      </w:tblGrid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65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>мероприятия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, год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, тыс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, тыс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Реестра субъектов социальной инфраструктуры различной ведомственной принадлежности, в том числе и находящихся в муниципальной собственности, расположенных на территории Ахтанизовского сельского поселения Темрюкского рай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ить приоритетные объекты клубных учреждений поселения для передвижения к ним маломобильных гражд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мероприятий по установлению пандусов или  поручней к зданию администрации Ахтанизовского сельского поселения Темрюкского рай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мероприятий по установлению пандусов или  поручней в клубных учреждениях на территории Ахтанизов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Раздел 4 «Ресурсное обеспечение программы» читать в новой редакции:</w:t>
      </w:r>
    </w:p>
    <w:p>
      <w:pPr>
        <w:pStyle w:val="ConsPlus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осуществляется за счет средств местного бюджета и составляет 100 тыс. рублей, в том числе в 2014 году – 100 000 рублей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постановление вступает в силу со дня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хтанизовского сельског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М.А.Разиевски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DJ_Diesel</cp:lastModifiedBy>
  <cp:lastPrinted>2014-05-16T15:11:00Z</cp:lastPrinted>
  <dcterms:modified xsi:type="dcterms:W3CDTF">2014-05-16T12:12:00Z</dcterms:modified>
  <cp:revision>47</cp:revision>
  <dc:subject/>
  <dc:title>Зарегистрировано в Минюсте РФ 30 декабря 2004 г</dc:title>
</cp:coreProperties>
</file>