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841"/>
      </w:tblGrid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к  решению 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XXXI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Темрюкского 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14 декабря 2011 года №_____  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ероприятий в сфере газоснабжения граждан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рядок реализации мероприятий в сфере газоснабжения граждан на территории Ахтанизовского сельского поселения Темрюкского района (далее -Порядок) разработан в соответствии с Гражданским кодексом Российской Федерации, Федеральным законом от 6 октября 2003 года №131-ФЗ «Об общих  принципах  организации   местного  самоуправления в  Российской Федерации» и направлен  на  реализацию  мероприятий   в сфере газоснабжения граждан  Ахтанизовского сельского поселения Темрюкского района, предусмотренных Законами  Краснодарского края от 25 июля 2007 года №1297-КЗ  «О краевой  целевой  программе «Газификация Краснодарского края» на 2007-2011 годы»  и  от  29 декабря 2007 года №1354-КЗ «Об утверждении краевой  целевой   программы  «Развитие сельского хозяйства и регулирование рынков  сельскохозяйственной  продукции в Краснодарском крае» на 2008-2012 годы», (далее - Мероприятия), определяет порядок внесения в бюджет Ахтанизовского сельского поселения Темрюкского района пожертвований на цели газификации территории Ахтанизо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Реализация мероприятий предусматривает строительство газовых сетей на всей территории Ахтаниз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Финансирование мероприятий осуществляется за счет средств краевого и местного бюджетов, а также за счет средств граждан в виде добровольных пожертв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Привлечение средств на цели газификации территории Ахтанизовского сельского поселения Темрюкского района в бюджет Ахтанизовского сельского поселения Темрюкского района осуществляется в соответствии с Положением о пожертвовании на цели газификации территории Ахтанизовского сельского поселения Темрюкского района (далее - По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В соответствии с Положением привлеченные средства граждан аккумулируются в местном бюджете, после чего расходуются по их целе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.Строительство новых объ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ение о начале строительства газопровода принимается на общем собрании граждан-собственников домовладений, находящихся в границах строительства газопров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разъяснения порядка реализации Мероприятий на общее собрание приглашается представитель администрации внутригородского округа администрации Ахтаниз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оложительном решении вопроса о начале строительства газопровода внесение денежных средств гражданами в размере, установленном настоящим Порядком в соответствии с Положением, оформляется письменный договор пожертвования. Пожертвования осуществляются путем перечисления денежных средств на расчетный счет администрации Ахтанизовского сельского поселения Темрюкского района (квитанции с реквизитами изготавливаются администрацией Ахтанизовского сельского поселения Темрюкского района) либо путем передачи прав на имущество в соответствии с действующими муниципальными правовы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согласии не менее 70 процентов собственников домовладений (квартир), находящихся в границах проекта строительства газопровода, участие в софинансировании строительства газопровода в размере, установленном настоящим решением, оформляется протоколом общего собрания граждан об их согласии на участие в софинансировании данного газопровода (с подписями всех собственников домовладений (квартир) и представителя администрации внутригородского округа администрации Ахтанизовского сельского поселения Темрюкского района) и коллективное обращение граждан в администрацию Ахтанизовского сельского поселения Темрюк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ей Ахтанизовского сельского поселения Темрюкского района в тридцатидневный срок со дня поступления обращения принимается соответствующее решение, о котором информируются гражда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, если на момент подачи заявки о включении объекта в муниципальную целевую программу «Газификация Ахтанизовского сельского поселения Темрюкского района на 2011-2016 годы» не все собственники домовладений, изъявившие желание участвовать в строительстве газопровода, готовы внести в доход бюджета Ахтанизовского сельского поселения Темрюкского района средства на софинансирование строительства, недостающая сумма может быть выделена за счет бюджета муниципального образования. Последующее подключение к газопроводу домовладений (квартир), собственники которых не участвовали (частично участвовали) в софинансировании строительства газопровода, производится после внесения указанными собственниками домовладений в доход бюджета Ахтанизовского сельского поселения Темрюкского района денежных средств в размере, установленном настоящим Законом (с учетом ранее оплаченной части). Объекты газораспределительных сетей, сметная стоимость которых менее 25 тысяч рублей в расчете на одно участвующее в софинансировании строительства домовладение (квартиру), строятся за счет средств граждан и в рамках муниципальной целевой программы «Газификация Ахтанизовского сельского поселения Темрюкского района на 2011-2016 годы» не финансирую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кончания строительства объекта газификации оформление этого объекта в муниципальную собственность проводится в порядке, определенном действующим законодательств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Принятие в муниципальную собственност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ействующих газопроводов, построенных за счет средств граждан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о не оформленных гражданами в установленном порядк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о передаче действующих газопроводов в муниципальную собственность принимается на общем собрании граждан - собственников домовладений (квартир), находящихся в границах объекта газифика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азъяснения порядка реализации Мероприятий на общее собрание приглашается представитель администрации внутригородского округа администрации Ахтанизовского сельского поселения Темрюкского района.</w:t>
        <w:tab/>
        <w:t>При согласии собственников домовладений (квартир), находящихся в границах построенного газопровода, передать свои права на данный газопровод муниципальному образованию общим собранием граждан оформляется протокол общего собрания граждан об их согласии на участие в софинансировании данного газопровода (с подписями всех собственников домовладений и представителя администрации внутригородского округа администрации Ахтанизовского сельского поселения Темрюкского района) и коллективное обращение граждан в администрацию Ахтанизовского сельского поселения Темрюкского района с просьбой о включении объекта в муниципальную целевую программу «Газификация Ахтанизовского сельского поселения Темрюкского района на 2011-2016 годы». Администрацией Ахтанизовского сельского поселения Темрюкского района в тридцатидневный срок со дня поступления обращения принимается соответствующее решение, о котором информируются заявит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оложительном решении о внесении денежных средств гражданами в размере, установленном настоящим решением в соответствии с Положением о пожертвовании на цели газификации территории Ахтанизовского сельского поселения Темрюкского района, оформляется письменный договор пожертвования. Пожертвования осуществляются путем перечисления денежных средств на расчетный счет администрации Ахтанизовского сельского поселения Темрюкского района (квитанции с реквизитами изготавливаются администрацией Ахтанизовского сельского поселения Темрюкского района) либо путем передачи прав на имущество в соответствии с действующими муниципальными правовы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говор может заключаться как с каждым гражданином, так и с коллективом граждан (кооперативом, товариществом), в лице его предста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формление в муниципальную собственность объекта газификации проводитс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равных условий участия граждан в строительстве объектов газоснабжения администрация Ахтанизовского сельского поселения Темрюкского района организовывает взаимодействие с газораспределительными организациями в части выдачи разрешений (технических условий) на подключение к газопров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ные разрешения выдаются только при наличии справки администрации внутригородского округа администрации Ахтанизовского сельского поселения Темрюкского района  о внесении собственником домовладения в бюджет Ахтанизовского сельского поселения Темрюкского района средств на участие в строительстве газопров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хтаниз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А.В. Бонд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42:00Z</dcterms:created>
  <dc:creator>user</dc:creator>
  <dc:description/>
  <cp:keywords/>
  <dc:language>en-US</dc:language>
  <cp:lastModifiedBy>user</cp:lastModifiedBy>
  <dcterms:modified xsi:type="dcterms:W3CDTF">2011-12-13T15:52:00Z</dcterms:modified>
  <cp:revision>2</cp:revision>
  <dc:subject/>
  <dc:title/>
</cp:coreProperties>
</file>