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822"/>
      </w:tblGrid>
      <w:tr>
        <w:trPr/>
        <w:tc>
          <w:tcPr>
            <w:tcW w:w="47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пожертвован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цели газификации территор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хтанизовского сельского поселения Темрюкского района и Порядка реализации меропри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фере газоснабжения населения на территор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хтанизо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ГОВОР ПОЖЕРТВОВАНИЯ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-ца Ахтанизовская                                           «____» _______________20__г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Ахтанизовского сельского поселения Темрюкского района, именуемая в дальнейшем «Администрация», в лице главы администрации Ахтанизовского сельского поселения Темрюкского района ______________________________________________________________ ,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Устава Ахтанизовского сельского поселения, и_________________________________________________________________,</w:t>
      </w:r>
    </w:p>
    <w:p>
      <w:pPr>
        <w:pStyle w:val="Normal"/>
        <w:ind w:firstLine="851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</w:t>
      </w:r>
      <w:r>
        <w:rPr>
          <w:sz w:val="18"/>
          <w:szCs w:val="18"/>
        </w:rPr>
        <w:t>(Ф.И.О)</w:t>
      </w:r>
    </w:p>
    <w:p>
      <w:pPr>
        <w:pStyle w:val="Normal"/>
        <w:jc w:val="both"/>
        <w:rPr/>
      </w:pPr>
      <w:r>
        <w:rPr>
          <w:sz w:val="28"/>
          <w:szCs w:val="28"/>
        </w:rPr>
        <w:t>именуемый в дальнейшем «Жертвователь», с другой стороны, заключили настоящий договор о нижеследующе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1.Предмет договор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Жертвователь, изъявляя желание принять участие в строительстве разводящих сетей газоснабжения на территории __________________________________________________________________,</w:t>
      </w:r>
    </w:p>
    <w:p>
      <w:pPr>
        <w:pStyle w:val="Normal"/>
        <w:ind w:firstLine="851"/>
        <w:jc w:val="both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(наименование населенного пункта)</w:t>
      </w:r>
    </w:p>
    <w:p>
      <w:pPr>
        <w:pStyle w:val="Normal"/>
        <w:jc w:val="both"/>
        <w:rPr/>
      </w:pPr>
      <w:r>
        <w:rPr>
          <w:sz w:val="28"/>
          <w:szCs w:val="28"/>
        </w:rPr>
        <w:t>вносит добровольный взнос денежными средствами в бюджет Ахтанизовского сельского поселения Темрюкского района, а Администрация направляет полученные средства на цели, указанные в подпункте 2.2.1 раздела 2 настоящего догово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Права и обязанности сторон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Обязанностью Жертвователя является внесение денежных средств в сумме, указанной в пункте 3.1 раздела 3 настоящего договора, с правом ознакомления с документами Администрации по целевому использованию внесенных денежных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Обязанностями Администрации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1.Расходование денежных средств, поступивших от Жертвователя по настоящему договору, на достижение целей по организации в границах Ахтанизовского сельского поселения Темрюкского района газоснабжения населения, определенных Уставом Ахтанизов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2.Ведение обособленного учета всех операций по получению и расходованию полученных денежных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.Порядок расче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 Размер денежных средств, передаваемых в бюджет Ахтанизовского сельского поселения Темрюкского района в качестве пожертвований на цели газификации территории Ахтанизовского сельского поселения Темрюкского района в соответствии с пунктом 4.2 краевой целевой программы «Развитие сельского хозяйства и регулирование рынков сельскохозяйственной продукции, сырья и продовольствия в  Краснодарском крае» на 2008-2012 годы», утвержденной Законом Краснодарского  края от   26 декабря 2007 года №1354-КЗ «Об утверждении краевой целевой программы «Развитие сельского хозяйства и регулирование рынков сельскохозяйственной продукции, сырья и продовольствия в  Краснодарском крае» на 2008-2012 годы» составляет 25 000 (двадцать пять тысяч) рублей в расчете на одно газифицируемое домовладение (квартиру), находящееся в границах проекта строительства газопров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Жертвователь обязуется внести сумму, определенную в пункте 3.1 настоящего договора, на реквизиты счета, указанного в настоящем договоре в срок до «____» ___________________201___ года за 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объект недвижим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ый по адресу: 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jc w:val="both"/>
        <w:rPr/>
      </w:pPr>
      <w:r>
        <w:rPr>
          <w:sz w:val="28"/>
          <w:szCs w:val="28"/>
        </w:rPr>
        <w:t>Реквизиты для платежного поручения (квитанции) прилагаются к настоящему договор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4.Ответственность сторон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.Администрация за нецелевое расходование денежных средств несет ответственность в соответствии с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Жертвователь несет ответственность за исполнение обязательств, взятых на себя настоящим договор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Использование пожертвованного имущества не в соответствии с указанным жертвователем назначением или изменение этого назначения дает право жертвователю, его наследникам или иному правопреемнику требовать отмены пожертв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5.Прочие услов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Договор составлен в двух экземплярах, имеющих одинаковую юридическую силу, по одному для каждой сторон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Настоящий договор может быть изменен или дополнен соглашением сторон, оформленным в письменном вид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При возникновении споров по настоящему договору стороны руководствуются действующим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6.Реквизиты сторон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981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Администрац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твователь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хтаниз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рюкского района 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353523, Краснодарский край, Темрюк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Ахтанизовская, пер. Северный, д. 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 8(86148)68-4-53, эл. почт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admaxtaniz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akh</w:t>
            </w:r>
            <w:r>
              <w:rPr>
                <w:sz w:val="28"/>
                <w:szCs w:val="28"/>
              </w:rPr>
              <w:t>4099@</w:t>
            </w:r>
            <w:r>
              <w:rPr>
                <w:sz w:val="28"/>
                <w:szCs w:val="28"/>
                <w:lang w:val="en-US"/>
              </w:rPr>
              <w:t>yande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 1052329075765, ИНН 2352037944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235201001, Л/с 0318301094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: серия _________№________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 по адресу: 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Подписи сторон: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утри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                              _____________________________                              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axtaniz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43:00Z</dcterms:created>
  <dc:creator>user</dc:creator>
  <dc:description/>
  <cp:keywords/>
  <dc:language>en-US</dc:language>
  <cp:lastModifiedBy>user</cp:lastModifiedBy>
  <dcterms:modified xsi:type="dcterms:W3CDTF">2011-12-13T15:49:00Z</dcterms:modified>
  <cp:revision>2</cp:revision>
  <dc:subject/>
  <dc:title/>
</cp:coreProperties>
</file>