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841"/>
      </w:tblGrid>
      <w:tr>
        <w:trPr/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к  решению 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XXXI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Темрюкского 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14 декабря 2011 г. №__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жертвовании на цели газификации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стоящее положение</w:t>
      </w:r>
      <w:r>
        <w:rPr>
          <w:vanish/>
          <w:sz w:val="28"/>
          <w:szCs w:val="28"/>
        </w:rPr>
        <w:t xml:space="preserve">ениципального образования город-курорт Геленджик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о пожертвовании на цели газификации территории Ахтанизовского сельского поселения Темрюкского района (далее - Положение) разработано в соответствии с Гражданским кодексом Российской Федерации, Федеральным законом от 6 октября 2003 года №131-ФЗ «Об общих  принципах  организации   местного  самоуправления в  Российской Федерации», Законом Краснодарского края от 29 декабря 2007 года №1354-КЗ «Об утверждении краевой целевой программы «Развитие сельского хозяйства и регулирование рынков сельскохозяйственной продукции в Краснодарском крае» на 2008-2012 годы», Положением о порядке владения, пользования и распоряжения собственностью Ахтанизовского сельского поселения Темрюкского района, утвержденного решением сессии Ахтанизовского сельского поселения Темрюкского района  от 29 сентября 2006 года №65, Уставом Ахтанизо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Данное Положение рассматривает в качестве одаряемого Ахтанизовское сельское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Пожертвования на цели газификации территории Ахтанизовского сельского поселения Темрюкского района в бюджет Ахтанизовского сельского поселения Темрюкского района обусловлены использованием передаваемого гражданами (далее - жертвователи) имущества, денежных средств в целях газификации территории Ахтаниз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ожертвования на цели газификации территории Ахтанизовского сельского поселения Темрюкского района в бюджет Ахтанизовского сельского поселения Темрюкского района осуществляются по собственной инициативе жертвователей в рамках проведения администрацией Ахтанизовского сельского поселения Темрюкского района мероприятий по сбору пожертвований на газификацию сельских населенных пунктов Ахтаниз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ожертвования на цели газификации территории Ахтанизовского сельского поселения Темрюкского района в бюджет Ахтанизовского сельского поселения Темрюкского района осуществляются путем передачи гражданами Ахтанизовскому сельскому поселению Темрюкского района прав на имущество, в том числе путем перечисления денежных средств в бюджет Ахтанизовского сельского поселения Темрюкского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Порядок осуществления пожертвов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Передача прав на имущество жертвователей  Ахтанизовскому сельскому поселению Темрюкского района осуществляется в соответствии с действующими муниципальными правовыми актами, передача денежных средств Ахтанизовскому сельскому поселению Темрюкского района оформляется письменным договором пожертвования (приложение к Положению), заключенным в установленном зако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говор заключается между жертвователем и администрацией Ахтаниз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Пожертвование на цели газификации территории Ахтанизовского сельского поселения Темрюкского района путем передачи прав на имущество оформляется актом приема-передачи и в случае, установленном действующим законодательством, подлежит государственной регист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государственной регистрации права на имущество, принимаемое от жертвователя, данное имущество является муниципальной собственнос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Пожертвование на цели газификации территории Ахтанизовского сельского поселения Темрюкского района денежных средств производится путем перечисления денежных средств в бюджет Ахтанизовского сельского поселения Темрюкского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3.Размер пожертвован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Размер денежных средств, передаваемых в бюджет Ахтанизовского сельского поселения Темрюкского района в качестве пожертвований на цели газификации территории Ахтанизовского сельского поселения Темрюкского района, в соответствии с пунктом 4.2 краевой целевой программы «Развитие сельского хозяйства и регулирование рынков сельскохозяйственной продукции, сырья и продовольствия в  Краснодарском крае» на 2008-2012 годы, утвержденной Законом Краснодарского края от 29 декабря 2007 года №1354-КЗ «Об утверждении краевой целевой программы «Развитие сельского хозяйства и регулирование рынков сельскохозяйственной продукции, сырья и продовольствия в  Краснодарском крае» на 2008-2012 годы», составляет 25 000 (двадцать пять тысяч) рублей в расчете на одно газифицируемое домовладение (квартиру), находящееся в границах проекта строительства газопров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Стоимость передаваемых в качестве пожертвований прав на имущество определяется на основании документов, оформленных в установленном порядке (акты выполненных работ, договоры, счета-фактуры), а при их отсутствии - на основании актов контрольного обмера объемов выполненных работ (без учета накладных расходов и сметной прибыли) с применением индексов пересчета в текущие цены на дату проведения обмера, произведенного специализированной организаци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Порядок использования средств пожертвован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Имущество и денежные средства, являющиеся пожертвованием на цели газификации территории Ахтанизовского сельского поселения Темрюкского района, могут быть использованы исключительно на цели газификации территории Ахтаниз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хтанизовского сельского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А.В. Бондаренко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21:00Z</dcterms:created>
  <dc:creator>IvanovAA</dc:creator>
  <dc:description/>
  <cp:keywords/>
  <dc:language>en-US</dc:language>
  <cp:lastModifiedBy>user</cp:lastModifiedBy>
  <cp:lastPrinted>2011-12-13T12:31:00Z</cp:lastPrinted>
  <dcterms:modified xsi:type="dcterms:W3CDTF">2011-12-13T15:46:00Z</dcterms:modified>
  <cp:revision>4</cp:revision>
  <dc:subject/>
  <dc:title/>
</cp:coreProperties>
</file>