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905" cy="774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ХТАНИЗ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159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  сессия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4 декабря 2011 года                                                                ст. Ахтанизовская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жертвова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цели газификации территории Ахтанизовского сельского поселения Темрюкского района и Порядка реализации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газоснабжения населения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целях  реализации мероприятий в сфере газоснабжения населения на территории Ахтанизовского сельского поселения Темрюкского района, руководствуясь статьями 16, 35 Федерального  закона  от  6 октября 2003 года №131-ФЗ «Об общих принципах организации местного самоуправления в Российской Федерации» (в редакции  Федерального закона от 29 декабря 2010 года №442-ФЗ), статьями 7, 26, 64 Устава Ахтанизовского сельского поселения Темрюкского района, Совет Ахтаниз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ложение о пожертвовании на цели газификации территории Ахтанизовского сельского поселения Темрюкского района (приложение №1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рядок реализации мероприятий в сфере газоснабжения населения на территории Ахтанизовского сельского поселения Темрюкского района (приложение №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стоящее решение опубликовать в газете «Тама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хтанизовского сельского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А.В. Бондаренко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 декабря 2011 года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ортной деятельности, архитектуры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А.В. Шл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ab/>
        <w:t xml:space="preserve">        А.В.Пло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  <w:tab/>
        <w:tab/>
        <w:tab/>
        <w:tab/>
        <w:tab/>
        <w:tab/>
        <w:tab/>
        <w:t>В.В.Педа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36:00Z</dcterms:created>
  <dc:creator>user</dc:creator>
  <dc:description/>
  <cp:keywords/>
  <dc:language>en-US</dc:language>
  <cp:lastModifiedBy>Pc1</cp:lastModifiedBy>
  <cp:lastPrinted>2011-12-13T18:47:00Z</cp:lastPrinted>
  <dcterms:modified xsi:type="dcterms:W3CDTF">2011-12-21T09:15:00Z</dcterms:modified>
  <cp:revision>4</cp:revision>
  <dc:subject/>
  <dc:title/>
</cp:coreProperties>
</file>