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ind w:left="5760" w:hanging="0"/>
        <w:jc w:val="center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 28.10.2019 № 24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Создание доступной среды для инвалидов и других маломобильных групп   населения в Ахтанизовском сельском поселении Темрюкского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Характеристика проводимых мероприятий по созданию доступной среды для инвалидов и других маломобильных  групп, содержание проблемы и обоснование необходимости ее решения программным мето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Создание доступной среды для инвалидов и других маломобильных групп   населения в Ахтанизовском сельском поселении Темрюкского района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вопросам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жизни и здоровья граждан, их прав и свобод, формирование условий устойчивого развития доступной среды для инвалидов и других маломобильных групп населения, повышение доступности реабилитационных услуг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готовление и размещение средств информации и телекоммуникации для инвалид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изготовленных и размещенных средств информации и телекоммуникации для инвалидов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из средств местного  бюджета составляет: 50,0 тыс. рублей,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Характеристика проводимых мероприятий по созданию доступной среды для инвалидов и других маломобильных  групп, содержание, проблемы и обоснование необходимости ее решения программным метод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Программа определяет основные направления улучшения условий жизни лиц с ограниченными возможностями на основе повышения доступности и качества услуг, гарантированных государством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Необходимость первоочередного обеспечения доступности в целях решения проблем социальной защиты и реабилитации инвалидов отражена в положениях Конвенции о правах инвалидов ООН, к которой 24 сентября 2008 года присоединилась Россия. Конвенция дает широкую трактовку понятия доступности: «...важна доступность физического, социального, экономического и культурного окружения, здравоохранения и образования, а также информации и связи, поскольку она позволяет инвалидам в полной мере пользоваться всеми правами человека и основными свободами»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инвалидов-колясочников в Ахтанизовском сельском поселении Темрюкского района составляет 12 человек, численность других маломобильных групп в общей сложности составляет 110 человек. Доля инвалидов-колясочников и других маломобильных групп в общей численности населения Ахтанизовского сельского поселения Темрюкского района составляет 2  процента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ind w:left="720" w:right="-1" w:hanging="360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Основная цель Программы – защита жизни и здоровья граждан, их прав и свобод, формирование условий устойчивого развития доступной среды для инвалидов и других маломобильных групп населения, повышение доступности реабилитационных услуг.</w:t>
      </w:r>
    </w:p>
    <w:p>
      <w:pPr>
        <w:pStyle w:val="ConsPlusNormal"/>
        <w:widowControl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и Программы является решение следующей задачи:</w:t>
      </w:r>
    </w:p>
    <w:p>
      <w:pPr>
        <w:pStyle w:val="Normal"/>
        <w:shd w:fill="FFFFFF" w:val="clear"/>
        <w:spacing w:lineRule="exact" w:line="322"/>
        <w:ind w:right="17" w:firstLine="708"/>
        <w:jc w:val="both"/>
        <w:rPr/>
      </w:pPr>
      <w:r>
        <w:rPr>
          <w:sz w:val="28"/>
          <w:szCs w:val="28"/>
        </w:rPr>
        <w:t xml:space="preserve">- изготовление и размещение средств информации и телекоммуникации для инвалидов. </w:t>
      </w:r>
    </w:p>
    <w:p>
      <w:pPr>
        <w:pStyle w:val="Normal"/>
        <w:shd w:fill="FFFFFF" w:val="clear"/>
        <w:spacing w:lineRule="exact" w:line="322"/>
        <w:ind w:right="1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ок реализации программных мероприятий - 2020 год.</w:t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2"/>
          <w:sz w:val="28"/>
          <w:szCs w:val="28"/>
        </w:rPr>
        <w:t xml:space="preserve">Система программных мероприятий </w:t>
      </w:r>
      <w:r>
        <w:rPr>
          <w:sz w:val="28"/>
          <w:szCs w:val="28"/>
        </w:rPr>
        <w:t>позволит обеспечить физическую доступность для инвалидов  к остановочным комплексам и пешеходным дорожка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овых средств, выделяемых из средств местного бюджета на реализацию муниципальной программы, составляет 50,0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20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изготовлению и размещению средств информации и телекоммуникации для инвали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39"/>
        <w:jc w:val="both"/>
        <w:rPr>
          <w:sz w:val="28"/>
          <w:szCs w:val="28"/>
        </w:rPr>
      </w:pPr>
      <w:bookmarkStart w:id="0" w:name="sub_105"/>
      <w:bookmarkEnd w:id="0"/>
      <w:r>
        <w:rPr>
          <w:sz w:val="28"/>
          <w:szCs w:val="28"/>
        </w:rPr>
        <w:t>Для расчета оценки эффективности реализации муниципальной программы применяется типовая методика, утвержденная постановлением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отдела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говли, курорт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мущественных отношений                                                                  С.Ю. Ким</w:t>
      </w:r>
    </w:p>
    <w:p>
      <w:pPr>
        <w:pStyle w:val="TextBody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MSI</cp:lastModifiedBy>
  <cp:lastPrinted>2018-10-25T11:27:00Z</cp:lastPrinted>
  <dcterms:modified xsi:type="dcterms:W3CDTF">2019-11-01T08:11:00Z</dcterms:modified>
  <cp:revision>89</cp:revision>
  <dc:subject/>
  <dc:title>Приложение к Постановлению    </dc:title>
</cp:coreProperties>
</file>