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для инвалид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ругих маломобильных групп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1404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доступной среды для инвалидов и других маломобильных групп   населения в Ахтанизо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и размещение средств информации и телекоммуникации для инвалидо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изготовлению и размещению средств информации и телекоммуникации для инвали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зготовление и размещение средств информации и телекоммуникации для инвали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и курортной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   С.Ю. Ким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5-12T09:59:00Z</cp:lastPrinted>
  <dcterms:modified xsi:type="dcterms:W3CDTF">2019-09-18T05:37:00Z</dcterms:modified>
  <cp:revision>40</cp:revision>
  <dc:subject/>
  <dc:title>ПРИЛОЖЕНИЕ № 1</dc:title>
</cp:coreProperties>
</file>