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года № 2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 «Развитие информационного общества в  Ахтанизовском сельском поселении Темрюкск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информационного общества в  Ахтанизовском сельском поселении Темрюкского района» 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ституционного права жителей поселения на получение достоверной информации о важнейших событиях в Ахтаниз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ровождение программ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Ахтанизовского сельского поселения Темрюкского район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9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29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 раза в месяц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3,1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3,1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28:00Z</dcterms:created>
  <dc:creator>Абрамова Виктория Викторовна</dc:creator>
  <dc:description/>
  <cp:keywords/>
  <dc:language>en-US</dc:language>
  <cp:lastModifiedBy>1</cp:lastModifiedBy>
  <cp:lastPrinted>2015-11-20T11:13:00Z</cp:lastPrinted>
  <dcterms:modified xsi:type="dcterms:W3CDTF">2020-10-23T12:44:00Z</dcterms:modified>
  <cp:revision>14</cp:revision>
  <dc:subject/>
  <dc:title>ПРИЛОЖЕНИЕ № 1</dc:title>
</cp:coreProperties>
</file>