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 2019 года № 24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56" w:hanging="0"/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ы «Развитие информационного общества в  Ахтанизовском сельском поселении Темрюкск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700"/>
        <w:gridCol w:w="1800"/>
        <w:gridCol w:w="1440"/>
        <w:gridCol w:w="1800"/>
        <w:gridCol w:w="128"/>
        <w:gridCol w:w="2572"/>
        <w:gridCol w:w="338"/>
        <w:gridCol w:w="1928"/>
        <w:gridCol w:w="232"/>
      </w:tblGrid>
      <w:tr>
        <w:trPr/>
        <w:tc>
          <w:tcPr>
            <w:tcW w:w="14918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информационного освещения деятельности администрации Ахтанизовского сельского поселения Темрюкского района» муниципальной программы «Развитие информационного общества в Ахтанизовском сельском поселении Темрюкского района»</w:t>
            </w:r>
          </w:p>
        </w:tc>
      </w:tr>
      <w:tr>
        <w:trPr/>
        <w:tc>
          <w:tcPr>
            <w:tcW w:w="14686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хранение конституционного права жителей поселения, получение достоверной информации о важнейших  событиях в Ахтанизовском сельском поселении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в электронных средствах  нормативно-правовых актов администрации и Совета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информационного освещения деятельности администрации Ахтанизовского сельского поселения Темрюкского района и Совета Ахтаниз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9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29,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личество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: 2 раза в месяц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бликация в СМИ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229,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86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Ю.Г. Дянин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11-20T11:13:00Z</cp:lastPrinted>
  <dcterms:modified xsi:type="dcterms:W3CDTF">2020-10-23T12:44:00Z</dcterms:modified>
  <cp:revision>76</cp:revision>
  <dc:subject/>
  <dc:title>ПРИЛОЖЕНИЕ № 1</dc:title>
</cp:coreProperties>
</file>