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1.01.2020 № 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168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составляет 10660,6 тыс. рублей, в том числе за счет местного бюджета – 4418,7 тыс. рублей, за счет краевого бюджета – 6241,9 тыс. рублей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200,0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10460,6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10660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0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0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10460,6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в том числе за счет местного бюджета – 4218,7 тыс. рублей, за счет краевого бюджета – 6241,9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10460,6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0,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1:32:00Z</cp:lastPrinted>
  <dcterms:modified xsi:type="dcterms:W3CDTF">2020-01-23T13:37:00Z</dcterms:modified>
  <cp:revision>40</cp:revision>
  <dc:subject/>
  <dc:title>     </dc:title>
</cp:coreProperties>
</file>