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bookmarkStart w:id="0" w:name="sub_990"/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 2019  года №  241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работ по ямочному ремонту автомобильных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содержанию автомобильных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порта и пешеходов в поселен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шт. -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8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8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1,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, изготовление и проверка смет, технадзор, грейдирование, обкос дорог, приобретение щебня,  отсыпка дорог, рытье ливнев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ул. Советской от пер. Гервасия до пер. Первомайского в ст. Ахтанизовской – 1,621 км,  Ремонт пер. Комсомольского от ул. Красной до ул. Батурина в ст. Ахтанизовской – 0,155 к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Строительного от ул. Красной до ул. Батурина в ст. Ахтанизовской – 0,162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Кузнечного от ул. Красной до ул. Батурина в ст. Ахтанизовской – 0,195 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0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9-11-20T11:35:00Z</cp:lastPrinted>
  <dcterms:modified xsi:type="dcterms:W3CDTF">2020-01-21T11:14:00Z</dcterms:modified>
  <cp:revision>43</cp:revision>
  <dc:subject/>
  <dc:title>ПРИЛОЖЕНИЕ № 1</dc:title>
</cp:coreProperties>
</file>