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19  года №  241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417"/>
        <w:gridCol w:w="1620"/>
        <w:gridCol w:w="1204"/>
        <w:gridCol w:w="236"/>
        <w:gridCol w:w="1050"/>
        <w:gridCol w:w="3686"/>
        <w:gridCol w:w="722"/>
        <w:gridCol w:w="2255"/>
        <w:gridCol w:w="232"/>
      </w:tblGrid>
      <w:tr>
        <w:trPr/>
        <w:tc>
          <w:tcPr>
            <w:tcW w:w="15400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20 год </w:t>
            </w:r>
          </w:p>
        </w:tc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абот по ремонту автомобиль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содержанию автомобильных дорог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доро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щебня, отсыпка дорог, ямочный ремонт дорог, изготовление и проверка смет, технадз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и искусствен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, обкос дорог, рытье ливнев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1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1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ул. Советской от пер. Гервасия до пер. Первомайского в ст. Ахтанизовской – 1,621 км,  Ремонт пер. Комсомольского от ул. Красной до ул. Батурина в ст. Ахтанизовской – 0,155 к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Строительного от ул. Красной до ул. Батурина в ст. Ахтанизовской – 0,162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Кузнечного от ул. Красной до ул. Батурина в ст. Ахтанизовской – 0,195 км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0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0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68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9-11-20T11:42:00Z</cp:lastPrinted>
  <dcterms:modified xsi:type="dcterms:W3CDTF">2020-01-21T11:17:00Z</dcterms:modified>
  <cp:revision>104</cp:revision>
  <dc:subject/>
  <dc:title>ПРИЛОЖЕНИЕ № 1</dc:title>
</cp:coreProperties>
</file>