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хтаниз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кадровом резерве для замещения вакантных должностей муниципальной службы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определяет порядок формирования, подготовки и ведения кадрового резерва для замещения вакантных должностей муниципальной службы, общие принципы отбора кандидатов на включение в состав кадрового резерва, формы работы с кадровым резервом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езерв представляет собой сформированную базу данных о муниципальных служащих и гражданах Российской Федерации (далее - граждане), не состоящих на муниципальной службе, отвечающих квалификационным требованиям, предъявляемым к соответствующим должностям муниципальной службы, прошедших отбор, потенциально способных и профессионально подготовленных к эффективному исполнению должностных обязанностей по должностям муниципальной службы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ерв формируется в цел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деятельности по подбору, изучению и расстановке кадров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го удовлетворения потребностей в кадр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повышения профессионализма, служебной активности муниципальных служащи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граждан на муниципальную служб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ормируется в порядке отбора граждан и должностного роста муниципальных служащих на должности, относящиеся к высшей, главной и ведущей группам должностей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адачами формирования резерва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в резерве по группам должностей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валификационных требований к должностям муниципальной службы, на которые формируется резерв, и уровню подготовки кандидатов для замещения вакантных должностей муниципальной служб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ровня подготовки лиц, включенных в резерв, для замещения вакантных должностей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принципами формирования резер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, доступность информации о формировании резерва и о его реал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включения в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руководителей всех уровней за формирование резерва и работу с ни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и компетентность лиц, включенных в резерв, создание условий для их профессионального ро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целях реализации мероприятий по созданию резерва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бразуется Конкурсная комиссия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, состав и порядок работы которой утверждаются решением сессии Совет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Экспертами по отбору кандидатов в резерв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униципальных и муниципальных унитарных предприятий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резер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адровый резерв формируется по группам должностей муниципальной службы на конкурсной основе, с возможным включением в него лиц, проходящих без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Формирование кадрового резерва на конкурсной основе проводится в порядке, предусмотренном для проведения конкурса на замещение вакантной должности муниципальной служб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Конкурс на включение в кадровый резерв объявля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сходя из потребности в кадровом резер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онкурс заключается в оценке соответствия профессионального уровня кандидатов на включение в кадровый резерв требованиям, предъявляемым к должностям муниципальной службы, для предполагаемого замещения которых формируется кадровый резер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Решение о включении кандидата в кадровый резерв по итогам конкурса оформляется распоряжение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ешением конкурс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ключение лица в кадровый резерв без конкурса осуществляется на основании решения аттестационной комиссии о включении муниципального служащего в кадровый резерв в порядке должностного роста по результатам аттес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ешение о включении в кадровый резерв без конкурса оформляется постановление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Формирование резерва на замещение вакантных должностей муниципальной службы включает в себя следующие этап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муниципальных служащих (по базовому образованию, замещаемой должности), включенных в резерв по результатам проведенных аттестаций, конкурсов и по другим основаниям, определенным законодательством о муниципальной службе Российской Федерации и Краснодарского кра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в резерве по штатным должностям муниципальной службы и образов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ечня должностей муниципальной службы, на которые формируется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писка претендентов на включение в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установленном порядке аттестации, конкурса в резерв и на вакантные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утверждение списка лиц, включенных в резерв на замещение должностей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Граждане, являющиеся кандидатами для включения в резерв, должны соответствовать следующим общим требова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жданства Российской Федерации (за исключением случаев, когда муниципальный служащий является гражданином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квалификационным требованиям по должности муниципальной службы, на включение в резерв по которой рассматриваются их кандида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исквалификации, осуждения гражданина к наказанию в соответствии с приговором суда, вступившим в законную силу, а также наличие неснятой или непогашенной в установленном порядке судим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Кандидат на включение в резерв представляет в Комисс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заявление (приложение № 1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ую фотографию 3 x 4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(приложение № 2 к настоящему Положению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приложение № 3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ю руководителя, знающего кандидата по совместной работе не менее одного года, с обоснованием решения о выдвижении его в резерв (приложение № 4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заменяющего его доку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или иные документы, подтверждающие трудовую (служебную) деятельность гражданина, заверенную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а также по желанию кандидат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заключение установленной формы (001-ГС-У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Кандидату, претендующему на включение в резерв, может быть отказано в случае непредставления одного из документов, предусмотренных пунктом 2.10 раздела 2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и соответствии кандидата общим и специальным требованиям по рассматриваемой вакантной должности муниципальной службы и наличии полного пакета документов, предусмотренного пунктом 2.10 раздела 2 настоящего Положения, основаниями для выдвижения кандидатуры на включение в резерв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я аттестационной комиссии администрации Ахтанизовского сельского поселения Темрюкского района - для муниципального служащего по результатам его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экспер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ыдвиж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тбор кандидатов в резерв осуществляется Комиссией на основании представленных кандидатами документов, а при равных условиях - по результатам индивидуального собеседования с учетом мотивированных предложений экспертов (экспертный отбо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отбора в резерв являются: профессиональные достижения (объективные результаты деятельности), профессиональный уровень канди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собеседование проводится по общим вопросам и заключается в оценке профессионализма и компетентности кандидата, особенности профессиональной мотивации, гибкости профессионального мышления, личностных характеристик кандид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ежегодно до 1 декабря текущего года представляет главе Ахтанизовского сельского поселения Темрюкского района документы, установленные настоящим Положением, и список рекомендуемых кандидатов в резер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резерва формируется в виде таблицы согласно приложению № 5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Список кандидатов, рекомендуемых в резерв, утвержда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сле рассмотрения материалов, представленных Комисси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ями для отказа к включению кандидата в резерв либо исключению лица, находящегося в резерве (далее - резервиста), из списка резер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ассматриваемого лица квалификационным требованиям по должности муниципальной службы, по которой его кандидатура рассматривается на включение в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дложных документов или заведомо ложных све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более высокую должность относительно той, которую занимает данн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результаты практической деятельности по замещаемой им должности (наличие неснятых дисциплинарных взысканий; неудовлетворительные результаты аттестации; несдача квалификационного экзамена на присвоение очередного классного чин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резервистом индивидуального плана подготовки резервиста, в том числе в связи с отказом от прохождения дополнительного профессион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отказ от предложения о замещении вакантной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чного заявления об исключении из резер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информации об изменении автобиографических данных и сведений о работе (замещаемая должность, наименование организац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б исключении из резерва утверждается главой Ахтанизовского сельского поселения Темрюкского района на основании мотивированного представления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Кандидат может состоять в списках резерва на замещение нескольких должностей муниципальной службы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Нахождение лица в резерве не должно превышать трех л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длении срока нахождения в резерве принима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представлению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Включение кандидатур в резерв (исключение из резерва) осуществляется по окончании текущего года правовым акто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Численный состав лиц, включенных в резерв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не ограниче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Извещение кандидатов о включении (исключении) осуществляется Комиссией в течение месяца со дня принятия соответствующе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и ведение резер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готовка резерва представляет собой единый и взаимосвязанный процесс, включающий обучение, переподготовку и повышение квалификации лиц, состоящих в резер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резервом включает в себ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орм и методов подготовки лиц, состоящих в резер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х профессионального обучения и повышения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лужебно-профессионального продвижения лиц, безусловно подходящих для занятия должности более высокого уров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каждое лицо, состоящее в резерве, ведется личное дело резерви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личном деле резервиста храня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Комиссию в соответствии с пунктом 2.10 раздела 2 настоящего Поло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правовой акт (или выписка) о включении в резер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 резервиста (приложение № 6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отчеты о выполнении индивидуального плана подготовки резервист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е документы о получении резервистом дополнительного профессион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правовой акт (или выписка) о назначении на должность (о продлении срока нахождения в резерве, об исключении из резерв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ст обязан информировать Комиссию обо всех изменениях автобиографических данных и сведений о работе (замещаемая должность, наименование организации) не позднее 10 дней после их наступ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зервистов хранятся весь период нахождения в резерве и не возвращаются гражда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лиц, исключенных из резерва, хранятся один год со дня исключения из резерва и не возвращаются гражданину. По истечении этого срока документы подлежат уничт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 каждым резервистом закрепляется наставник из числа вышестоящих руков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езервистами осуществляется в соответствии с индивидуальными планами подготовки, которые составляются для выработки у резервистов навыков, умений и знаний, необходимых к замещению должностей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лане подготовки резервиста могут быть использованы такие формы работы, ка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учение нормативных правовых актов применительно к исполнению соответствующих должностных обяза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учение отдельных тем и вопро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совещаний, конференций, семинаров для ознакомления с новейшими достижениями в изучаемо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и подготовке документов по направлению будуще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, предусматривающая усвоение им основных принципов управления, организации планирования, финансирования, работы с кадрами, практики принятия ре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 составляется резервистом на три года с учетом профессиональной подготовки, личных качеств резервиста и квалификационных требований по должности муниципальной службы, к замещению которой он готови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лан подготовки резервиста оформляется в 3 (трех) экземплярах, согласовывается с Комиссией, с наставником и утвержда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 Один экземпляр находится у резервиста, второй - у наставника, третий - в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хождение дополнительного профессионального образования муниципальных служащих осуществляется с отрывом от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Определение видов, форм, сроков и специализаций обучения, выбор образовательных программ осуществляется с учетом задач и функций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а также квалификационных требований, предъявляемых к должности муниципальной службы, на которую претендует кандидат, включенный в резер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зервисты должны использовать такую форму обучения, как самообразов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асходы, связанные с подготовкой резервистов, являющихся муниципальными служащими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работников муниципальных учреждени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могут осуществляться в пределах средств, предусматриваемых в местном бюджете (бюджете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) на дополнительное профессиональное обучение муниципальных служащ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ение вакантных должностей муниципальной службы из числа лиц, находящихся в резер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акантная должность муниципальной службы, на которую создан кадровый резерв, замещается из числа лиц, находящихся в кадровом резерве на данную должность, по решению глав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Муниципальный служащий (гражданин), включенный в кадровый резерв для замещения одной должности, с его согласия и по решению глав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может быть назначен на другую равнозначную или нижестоящую по отношению к ней должность при его соответствии требованиям, предъявляемым к данной долж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ключение из кадрового резер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нованиями для исключения муниципального служащего из кадрового резер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должность муниципальной службы в порядке должностного ро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и результативности профессиональной деятельности по результатам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нахождения в кадровом резер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ельного возраста пребывания на муниципальной служ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е и (или) обнаружение обстоятельств, препятствующих поступлению на муниципальную службу или прохождению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Исключение муниципального служащего (гражданина) из кадрового резерва оформляется распоряжение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Глав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стоянный контроль эффективности подготовки резер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Информация о формировании, использовании резерва, а также о резервистах размещается на официальном сайте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Если кандидат на включение в резерв (резервист) считает, что Комиссия осуществляет формирование резерва с нарушением требований настоящего Положения, законодательства о муниципальной службе, кандидат на включение в резерв (резервист) вправе обжаловать действия или бездействие Комиссии главе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</w:rPr>
        <w:t xml:space="preserve">Ахтаниз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рюкского района</w:t>
        <w:tab/>
        <w:tab/>
        <w:tab/>
        <w:tab/>
        <w:tab/>
        <w:tab/>
        <w:tab/>
        <w:tab/>
        <w:t xml:space="preserve">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5:00Z</dcterms:created>
  <dc:creator>Zver</dc:creator>
  <dc:description/>
  <cp:keywords/>
  <dc:language>en-US</dc:language>
  <cp:lastModifiedBy>общий отдел</cp:lastModifiedBy>
  <cp:lastPrinted>2018-05-30T09:50:00Z</cp:lastPrinted>
  <dcterms:modified xsi:type="dcterms:W3CDTF">2020-01-27T14:14:00Z</dcterms:modified>
  <cp:revision>5</cp:revision>
  <dc:subject/>
  <dc:title/>
</cp:coreProperties>
</file>