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 года №  148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2160"/>
        <w:gridCol w:w="288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 систем наружного освещения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амонесущего изолирован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провода – 1,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на пров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жимов – 100 шт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мехру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316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слуг мехру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/приобретение светиль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  <w:t>21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экономического развития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character" w:styleId="Style19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1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24-12-17T16:26:00Z</cp:lastPrinted>
  <dcterms:modified xsi:type="dcterms:W3CDTF">2024-12-17T13:26:00Z</dcterms:modified>
  <cp:revision>72</cp:revision>
  <dc:subject/>
  <dc:title>ПРИЛОЖЕНИЕ № 1</dc:title>
</cp:coreProperties>
</file>