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2.2024                                                                                              № 246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 соответствии     со     статьей     179     Бюджетного     кодекса     Российской     Федерации, 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 администрации     Ахтанизовского     сельского     поселения     Темрюкского     района     от     9     сентября     2014     года     № 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я муниципальной программы, в  связи с перераспределением бюджетных ассигнований между мероприятиями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0 ноября 2024 года № 225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2-17T15:28:00Z</cp:lastPrinted>
  <dcterms:modified xsi:type="dcterms:W3CDTF">2024-12-20T12:41:00Z</dcterms:modified>
  <cp:revision>312</cp:revision>
  <dc:subject/>
  <dc:title>     </dc:title>
</cp:coreProperties>
</file>