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3 ноября 2023 года № 148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31" w:type="dxa"/>
        <w:jc w:val="left"/>
        <w:tblInd w:w="-8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034"/>
        <w:gridCol w:w="2016"/>
        <w:gridCol w:w="1086"/>
        <w:gridCol w:w="381"/>
        <w:gridCol w:w="1001"/>
        <w:gridCol w:w="866"/>
        <w:gridCol w:w="3266"/>
        <w:gridCol w:w="2229"/>
        <w:gridCol w:w="154"/>
      </w:tblGrid>
      <w:tr>
        <w:trPr>
          <w:trHeight w:val="80" w:hRule="atLeast"/>
        </w:trPr>
        <w:tc>
          <w:tcPr>
            <w:tcW w:w="14877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14877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жилищно-коммунального хозяйства Ахтанизовского сельского поселения Темрюкского района»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14877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24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2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экономически эффективной системы благоустройства Ахтаниз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вышение качества оказания услуг в сфере благоустройства и </w:t>
            </w:r>
            <w:r>
              <w:rPr>
                <w:rFonts w:cs="Times New Roman" w:ascii="Times New Roman" w:hAnsi="Times New Roman"/>
                <w:spacing w:val="-2"/>
              </w:rPr>
              <w:t>содержание здания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осуществление водоснабжения, водоотведения, газификации</w:t>
            </w:r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</w:rPr>
              <w:t xml:space="preserve"> Ахтанизовского сельского поселения Темрюкского района в пределах полномоч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систем наружного освещения Ахтанизовского сельского поселения Темрюкского района</w:t>
            </w:r>
          </w:p>
        </w:tc>
      </w:tr>
      <w:tr>
        <w:trPr>
          <w:trHeight w:val="133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проведение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территории поселения в чистоте, обслуживание здания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беспечение надежности работы сетей коммунальной инфраструктуры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</w:t>
            </w:r>
          </w:p>
        </w:tc>
      </w:tr>
      <w:tr>
        <w:trPr>
          <w:trHeight w:val="121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 xml:space="preserve">Благоустройство территории 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44632,8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44632,8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стихийных свал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инициативных про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лагоустройство центрального сквера и территории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территории кладбищ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86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ие коммунального комплекса Ахтанизовского сельского поселения Темрюкского райо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2429,7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2429,7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строительство водопроводных сет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труб для строительства ливневых канализаций, оплата за технику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и коммунального обслуживания братской могилы «Вечный огонь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86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yle1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беспечение деятельности и оказание услуг МКУ </w:t>
            </w:r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Э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7995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7995,0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5 сотрудника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оплата за экологию, налоги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ГСМ, запчас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>
          <w:trHeight w:val="130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систем наружного освещения Ахтанизовского сельского поселения Темрюкского райо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588,9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588,9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и приобретение осветительных приборов, комплектующих к светильник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20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46,4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46,4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15031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финан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 экономического развития                                                                                                                                            Ю.Г. Дянина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2:00Z</dcterms:created>
  <dc:creator>Абрамова Виктория Викторовна</dc:creator>
  <dc:description/>
  <cp:keywords/>
  <dc:language>en-US</dc:language>
  <cp:lastModifiedBy>Пользователь Windows</cp:lastModifiedBy>
  <cp:lastPrinted>2024-12-17T16:17:00Z</cp:lastPrinted>
  <dcterms:modified xsi:type="dcterms:W3CDTF">2024-12-17T13:17:00Z</dcterms:modified>
  <cp:revision>167</cp:revision>
  <dc:subject/>
  <dc:title>ПРИЛОЖЕНИЕ № 1</dc:title>
</cp:coreProperties>
</file>