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содержание территории поселения в чистоте, обслуживание здания администрации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П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9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Пользователь Windows</cp:lastModifiedBy>
  <cp:lastPrinted>2024-12-17T16:22:00Z</cp:lastPrinted>
  <dcterms:modified xsi:type="dcterms:W3CDTF">2024-12-17T13:22:00Z</dcterms:modified>
  <cp:revision>52</cp:revision>
  <dc:subject/>
  <dc:title>ПРИЛОЖЕНИЕ № 1</dc:title>
</cp:coreProperties>
</file>