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13                                                                                                      № 245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9 месяцев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девять месяцев 2013 года по доходам в сумме 8809  (восемь миллионов восемьсот девять) тысяч рублей, источникам внутреннего финансирования дефицита бюджета Ахтанизовского сельского поселения Темрюкского района в сумме 2788 (два миллиона семьсот восемьдесят восемь) тысяч рублей и по расходам  в сумме  11597 (одиннадцать миллионов пятьсот девяносто семь) тысяч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9 месяцев 2013 года 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9 месяцев 2013 года по разделам и подразделам функциональной классификации расходов 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9 месяцев  2013 года  (приложение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9 месяцев 2013 года (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за 9 месяцев 2013 года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Плотникову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DJ_Diesel</cp:lastModifiedBy>
  <cp:lastPrinted>2013-10-17T10:52:00Z</cp:lastPrinted>
  <dcterms:modified xsi:type="dcterms:W3CDTF">2013-10-17T07:56:00Z</dcterms:modified>
  <cp:revision>31</cp:revision>
  <dc:subject/>
  <dc:title>ПОСТАНОВЛЕНИЕ</dc:title>
</cp:coreProperties>
</file>