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0.11.2019                                                                                                                 </w:t>
      </w:r>
      <w:r>
        <w:rPr>
          <w:sz w:val="28"/>
          <w:szCs w:val="28"/>
        </w:rPr>
        <w:t>№ 26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3 октября 2018 года № 162 «Содержание и материально-техническое обеспечение администрации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3 октября 2018 года № 162 «Об утверждении муниципальной программы «Содержание и материально-техническое обеспечение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2. Постановление администрации Ахтанизовского сельского поселения Темрюкского района от 10 октября 2019 года № 228 «О внесении изменений в постановление  администрации Ахтанизовского сельского поселения Темрюкского района от 23 октября 2018 года № 162 «Об утверждении муниципальной программы «Содержание и материально-техническое обеспечение администрации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1-20T14:02:00Z</cp:lastPrinted>
  <dcterms:modified xsi:type="dcterms:W3CDTF">2019-11-25T12:24:00Z</dcterms:modified>
  <cp:revision>137</cp:revision>
  <dc:subject/>
  <dc:title>     </dc:title>
</cp:coreProperties>
</file>