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2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  <w:r>
              <w:rPr>
                <w:color w:val="000000"/>
                <w:sz w:val="28"/>
                <w:szCs w:val="28"/>
              </w:rPr>
              <w:t>Ахтаниз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_2019 года № ____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56"/>
          <w:szCs w:val="56"/>
        </w:rPr>
        <w:t>УСТА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муниципального унитарного предприятия «Бытсервис» Ахтанизовского сельского поселения 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. Ахтанизовска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Муниципальное унитарное предприятие «Бытсервис» Ахтанизовского сельского поселения Темрюкского района Краснодарского края, именуемое в дальнейшем - Предприятие, создано на основании постановления главы администрации Темрюкского района Краснодарского края № 1152 от 16.04.2002 года «О создании муниципального унитарного предприятия «Бытсервис» и </w:t>
      </w:r>
      <w:r>
        <w:rPr>
          <w:rFonts w:cs="Times New Roman" w:ascii="Times New Roman" w:hAnsi="Times New Roman"/>
          <w:sz w:val="28"/>
          <w:szCs w:val="28"/>
          <w:lang w:bidi="en-US"/>
        </w:rPr>
        <w:t>в соответствии с Конституцией Российской Федерации, Гражданским кодексом Российской Федерации, Федеральным законом «О государственных и муниципальных унитарных предприятиях» от 14 ноября 2002 года № 161-ФЗ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чредителем Предприятия является Ахтанизовское сельское поселение Темрюкского района (далее - Учредитель). Функции и полномочия Учредителя и собственника имущества в отношении Предприятия осуществляются администрацией Ахтанизовского сельского поселения Темрюкского района. Устав, утвержденный Учредителем, является единственным учредительным документом Предприят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сто нахождения и юридический адрес Учредителя: 353523, Российская Федерация, Краснодарский край, Темрюкский район, ст. Ахтанизовская, пер. Северный, 1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олное наименование Предприятия - Муниципальное унитарное предприятие «Бытсервис» Ахтанизовского сельского поселения Темрюкского района Краснодарского кра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Сокращённое наименование Предприятия МУП « Бытсервис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есто нахождения и юридический адрес предприятия: 353523, Российская Федерация, Краснодарский край, Темрюкский район, ст. Ахтанизовская, пер. Северный, 3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рок деятельности предприятия неограничен во времени. Форма собственности Предприятия - муниципальная. В своей деятельности Предприятие руководствуется действующим законодательством Российской Федерации и Краснодарского края, решениями Учредителя и настоящим Устав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едмет и цели деятель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деятельности Предприятия является получение прибыли и наиболее полное и качественное удовлетворение потребностей предприятий, организаций и граждан в работах (услугах), производимых Предприятием, в соответствии с предметами деятель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метом деятельности Предприятия является осуществление деятельности по сбору и вывозу бытовых отходов и мусора, а также предоставление ассенизаторских услуг в границах Ахтанизовского сельского поселения Темрюкского райо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Предприятие осуществляет следующие  виды деятельност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ая очистк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вывоз производственных и бытовых  отход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орка несанкционированных свалок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рытие и эксплуатация торговых точек, сельскохозяйственных ярмарок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прочих профильных услуг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ведения о дополнительных видах деятельности по Общероссийскому классификатору видов экономиче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услуг в области растение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изводство прочих деревянных строительных конструкций и столярных издел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изводство кирпича, черепицы и прочих строительных изделий из обожженной г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изводство цемента, извести и гип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изводство изделий из бетона, цемента и гип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зка, обработка и отделка кам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изводство строительных металлических конструкций и издел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бор и обработка сточных в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троительство жилых и нежилых з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изводство электромонтажных, санитарно-технических и прочих строительно-монтаж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боты строительные отделочны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боты каменные и кирпичны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орговля оптовая сельскохозяйственным сырьем и живыми животны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орговля оптовая непродовольственными потребительскими товар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орговля оптовая специализированная проч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орговля розничная в неспециализированных магазин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орговля розничная пищевыми продуктами, напитками и табачными изделиями в специализированных магазин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орговля розничная скобяными изделиями, лакокрасочными материалами и стеклом в специализированных магазин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орговля розничная вне магазинов, палаток, рынк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еятельность автомобильного грузового транспорта и услуги по перевозк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еятельность по складированию и хра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еятельность транспортная вспомогательна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ранспортная обработка груз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еятельность ресторанов и услуги по доставке продуктов п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еятельность ресторанов и баров по обеспечению питанием в железнодорожных вагонах ресторанах и на суд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еятельность предприятий общественного питания по прочим видам организации п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кат и аренда предметов личного пользования и хозяйственно-бытового на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ация похорон</w:t>
      </w:r>
      <w:r>
        <w:rPr/>
        <w:t xml:space="preserve"> </w:t>
      </w:r>
      <w:r>
        <w:rPr>
          <w:sz w:val="28"/>
          <w:szCs w:val="28"/>
        </w:rPr>
        <w:t>и представление связанных с ним услу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Осуществление видов деятельности, подлежащих лицензированию, производится после получения соответствующей лиценз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тавный фонд и имущество предприят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редитель наделяет Предприятие Уставным фондом сумме 3390467 руб. 78 коп. ( три миллиона триста девяносто тысяч четыреста шестьдесят семь рублей 78 копеек), сформированном в виде имущества и денежных средст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мущество предприятия составляют основные фонды и оборотны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а также ценности, стоимость которых отражается в самостоятельном балансе Предприят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сточниками формирования имущества Предприятия являю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закреплённое за Предприятием на праве хозяйственного ведения собственником этого имуществ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, получаемые от оказания услуг, а также других видов деятельно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едиты банков, внебюджетные источники, инвестиции и добровольные взносы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от хозяйственной деятельности Предприят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противоречащие законодательству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ным обобщающим показателем финансовых результатов хозяйственной деятельности Предприятия является прибыль. Предприятие вправе самостоятельно распоряжаться прибылью, оставшейся после уплаты налоговых и других платежей в бюджет, кроме случаев, установленных действующим законодательством и муниципальными правовыми актам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может образовывать за счёт прибыли резервный и другие аналогичные фонды в размерах, допускаемых законодательством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аемые от оказания услуг, а также других видов деятельности используются Предприятием на цели и предмет деятельности Предприят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мущество Предприятия находится в муниципальной собственности и принадлежит ему на праве хозяйственного вед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приятие отвечает по обязательствам всем принадлежащим ему имуществом. Предприятие не несёт ответственности по обязательствам Учредител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приятие вправе владеть и пользоваться закреплённым за ним имущество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едприятие не вправе продавать принадлежащее ему имущество, сдавать его в аренду, отдавать в залог, вносить в качестве вклада в уставный (складочный) капитал хозяйственного общества или иным способом распоряжаться таким имуществом без согласия собственника имущества муниципального предприяти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Предприят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приятие строит свои отношения с другими предприятиями, организациями и гражданами во всех сферах хозяйственной деятельности на основе заключаемых с ними договор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свободно в выборе форм и предмета хозяйственных договоров и обязательств, любых других условий хозяйственных взаимоотношений с другими предприятиями, организациями и гражданами, если эти взаимоотношения не противоречат законодательству РФ и настоящему устав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приятие реализует свои работы и услуги по ценам и тарифам, устанавливаемым в соответствии с действующим законодательством РФ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достижения своих уставных целей Предприятие имеет прав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и пользоваться имуществом в порядке, определённом договором о закреплении имуществ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свою деятельность и определять перспективы развития, исходя из спроса потребителей на выполняемые работы и оказываемые услуг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Предприятие наделяется имуществом, принадлежащим ему на праве хозяйственного вед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Предприятие несёт ответственность за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е и качественное выполнение работ и услуг в соответствии с законодательством РФ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договорных, кредитных, расчётных и налоговых обязательст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гарантированного Законом минимального размера оплаты и безопасных условий труда, а также за ущерб, причинённый здоровью работников и их трудоспособно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щерб, причинё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его работников и на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ение документов Предприятия по срокам, установленным законодательством РФ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едприятие, в установленном законом порядке, своевременно представляет отчёт о доходах и выплаченных налогах в уполномоченные органы по налогам и сбора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едприятие ведёт оперативный и бухгалтерский учёт хозяйственной деятельности и представляет отчётность в органы государственной статистики в порядке и сроки, установленные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редприятие не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ать крупные сделки, сделки, в совершении которых имеется заинтересованность руководителя Предприятия и иные сделки без согласия Учредител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 без согласия Учре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Движимым и недвижимым имуществом Предприятие распоряжается только в пределах, не лишающих его возможности осуществлять деятельность, цели, предмет, виды которой определены Уставом Предприятия. Сделки, совершенные Предприятием с нарушением этого требования, являются ничтожны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0. Учредитель не несёт субсидиарную ответственность по обязательствам Предприятия кроме случаев, если несостоятельность (банкротство) Предприятия вызвана действиями Учредителя. Предприятие отвечает по своим обязательствам всем принадлежащим ему имущество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за эффективностью использования и сохранностью имущества, соблюдением договора о закреплении имущества осуществляет администрация Ахтанизовского сельского поселения Темрюкского район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ы управле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правление Предприятием осуществляется в соответствии с действующим законодательством РФ и Уставом предприят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уководство  Предприятием  осуществляет Директор. Назначение на должность и освобождение от должности осуществляется Учредителем. С директором Предприятия заключается трудовой договор, в котором предусматриваются права и обязанности директора, размер его должностного оклада и условия премирования в соответствии с требованиями действующего законодательства Российской Федерации и Краснодарского кра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Директор Предприятия без доверенности действует от имени предприятия, представляет его интересы, выдаёт доверенности, открывает расчётные и другие счета, пользуется правом распоряжения средствами, утверждает штаты, приказы и даёт указания, обязательные для всех работников Предприяти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иректор  Предприятия  осуществляет  руководство деятельностью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в следующем объём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еспечивает поддержание высокого уровня трудовой дисциплины в Предприятии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интересы Предприятия во всех организациях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имает решения об открытии филиалов или представительств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я по согласованию с Учредителем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оложения, Правила, а также Инструкции, регулирующие деятельность  предприятия и его работник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ёт доверенность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вает расчётные и другие счет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за подбор и расстановку кадров, приём и увольнение с работы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 штатное расписание и изменение структуры управ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е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Директор предприятия руководствуется в своей деятельности требованиями действующего законодательства Российской Федерации и Краснодарского края, настоящим Уставом, трудовым договором, а также иными обязательными для Предприятия нормативными правовыми актам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иректор Предприятия организует выполнение решений Учредител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Директор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, а также принимать участие в забастовка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Директор Предприятия несёт персональную ответственность в соответствии с законодательством Российской федерации и Краснодарского края за организацию и состояние противопожарной безопасности, гражданской обороны, соблюдение экологических, санитарно-эпидемиологических и других нор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случае отсутствия директора, его полномочия, права и обязанности возлагаются на лицо, назначаемое директором по согласованию с Учредителе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заимоотношения трудового коллектива Предприятия и директора, охрана труда регулируются законодательством Российской федерации и Краснодарского края и локальными актами Предприятия (коллективный договор, правила внутреннего трудового распорядка)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и оплата  труд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приятие самостоятельно по согласованию с Учредителем определяет форму и систему оплаты труда работник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ботники Предприятия имеют права, пользуются льготами, несут обязанности в соответствии с действующим трудовым законодательством и Уставом предприят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едприятие вносит в установленном порядке и размерах отчисления в бюджет, внебюджетные фонды и органы государственного социального страх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едприятие вправе привлекать для выполнения работ специалистов на основе трудовых соглашений и контрактов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организация и ликвидация предприят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едприятие считается созданным как юридическое лицо с момента его регистрации в установленном законом порядк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еорганизация Предприятия (слияние, присоединение, разделение, выделение, преобразование) может быть осуществлена по решению Учредител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 Предприятие считается реорганизованным, за исключением случаев  реорганизации в форме присоединения, с момента государственной регистрации вновь возникшей организации (организаций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реорганизации Предприятия в форме присоединения к нему другого юридического лица Предприят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 Ликвидация Предприятия осуществляется добровольно на основании решения Учредителя или по решению суда в установленном законодательством порядк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5. При ликвидации предприятия имущество, переданное ему Учредителем на праве хозяйственного ведения, возвращается Учредител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6. Ликвидация Предприятия производится ликвидационной комиссией в порядке, установленном законодательством Российской Федерации. С момента назначения ликвидационной комиссии к ней переходят все полномочия по управлению делами Предприят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7. Ликвидация считается завершенной, а Предприятие – прекратившим свою деятельность, с момента внесения об этом соответствующей записи в Единый государственный реестр юридических лиц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8. В случае ликвидации Предприятия документы по личному составу и другие документы передаются в установленном порядке на государственное хранение в соответствующий архи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Заключительные полож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</w:t>
      </w:r>
      <w:r>
        <w:rPr>
          <w:rFonts w:cs="PT Serif;Times New Roman" w:ascii="PT Serif;Times New Roman" w:hAnsi="PT Serif;Times New Roman"/>
          <w:sz w:val="28"/>
          <w:szCs w:val="28"/>
        </w:rPr>
        <w:t>Внесение изменений и дополнений в Устав  Предприятия, в том числе утверждение Устава в новой редакции, осуществляется по решению администрации муниципального образования Темрюкский район.</w:t>
      </w:r>
    </w:p>
    <w:p>
      <w:pPr>
        <w:pStyle w:val="Normal"/>
        <w:ind w:firstLine="709"/>
        <w:jc w:val="both"/>
        <w:rPr/>
      </w:pPr>
      <w:r>
        <w:rPr>
          <w:rFonts w:cs="PT Serif;Times New Roman" w:ascii="PT Serif;Times New Roman" w:hAnsi="PT Serif;Times New Roman"/>
          <w:sz w:val="28"/>
          <w:szCs w:val="28"/>
        </w:rPr>
        <w:t>8.2. Изменения, внесенные в Устав  Предприятия, или Устав  Предприятия в новой редакции подлежат государственной регистрации в порядке, предусмотренном </w:t>
      </w:r>
      <w:r>
        <w:fldChar w:fldCharType="begin"/>
      </w:r>
      <w:r>
        <w:rPr>
          <w:rStyle w:val="InternetLink"/>
          <w:sz w:val="28"/>
          <w:szCs w:val="28"/>
          <w:rFonts w:cs="PT Serif;Times New Roman" w:ascii="PT Serif;Times New Roman" w:hAnsi="PT Serif;Times New Roman"/>
        </w:rPr>
        <w:instrText xml:space="preserve"> HYPERLINK "http://internet.garant.ru/" \l "/document/12128965/entry/10"</w:instrText>
      </w:r>
      <w:r>
        <w:rPr>
          <w:rStyle w:val="InternetLink"/>
          <w:sz w:val="28"/>
          <w:szCs w:val="28"/>
          <w:rFonts w:cs="PT Serif;Times New Roman" w:ascii="PT Serif;Times New Roman" w:hAnsi="PT Serif;Times New Roman"/>
        </w:rPr>
        <w:fldChar w:fldCharType="separate"/>
      </w:r>
      <w:r>
        <w:rPr>
          <w:rStyle w:val="InternetLink"/>
          <w:rFonts w:cs="PT Serif;Times New Roman" w:ascii="PT Serif;Times New Roman" w:hAnsi="PT Serif;Times New Roman"/>
          <w:sz w:val="28"/>
          <w:szCs w:val="28"/>
        </w:rPr>
        <w:t>статьей 10</w:t>
      </w:r>
      <w:r>
        <w:rPr>
          <w:rStyle w:val="InternetLink"/>
          <w:sz w:val="28"/>
          <w:szCs w:val="28"/>
          <w:rFonts w:cs="PT Serif;Times New Roman" w:ascii="PT Serif;Times New Roman" w:hAnsi="PT Serif;Times New Roman"/>
        </w:rPr>
        <w:fldChar w:fldCharType="end"/>
      </w:r>
      <w:r>
        <w:rPr>
          <w:rFonts w:cs="PT Serif;Times New Roman" w:ascii="PT Serif;Times New Roman" w:hAnsi="PT Serif;Times New Roman"/>
          <w:sz w:val="28"/>
          <w:szCs w:val="28"/>
        </w:rPr>
        <w:t> </w:t>
      </w:r>
      <w:r>
        <w:rPr>
          <w:sz w:val="28"/>
          <w:szCs w:val="28"/>
        </w:rPr>
        <w:t>Федерального закона от 14 ноября 2002 года № 161-ФЗ «О государственных и муниципальных унитарных предприятиях», Федеральным законом от 06 октября 2003 года № 131 – ФЗ «Об общих принципах организации местного самоуправления в Российской Федерации»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 для государственной регистрации унитарного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PT Serif;Times New Roman" w:ascii="PT Serif;Times New Roman" w:hAnsi="PT Serif;Times New Roman"/>
          <w:sz w:val="28"/>
          <w:szCs w:val="28"/>
        </w:rPr>
        <w:t>8.3. Изменения, внесенные в Устав Предприятия, или Устав Предприятия в новой редакции приобретают силу для третьих лиц с момента их государственной регистр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38:00Z</dcterms:created>
  <dc:creator>Pc1</dc:creator>
  <dc:description/>
  <cp:keywords/>
  <dc:language>en-US</dc:language>
  <cp:lastModifiedBy>Администрация</cp:lastModifiedBy>
  <cp:lastPrinted>2019-10-24T16:14:00Z</cp:lastPrinted>
  <dcterms:modified xsi:type="dcterms:W3CDTF">2019-10-24T13:16:00Z</dcterms:modified>
  <cp:revision>8</cp:revision>
  <dc:subject/>
  <dc:title>ПРИЛОЖЕНИЕ</dc:title>
</cp:coreProperties>
</file>