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56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  <w:gridCol w:w="4422"/>
      </w:tblGrid>
      <w:tr>
        <w:trPr>
          <w:trHeight w:val="745" w:hRule="atLeast"/>
        </w:trPr>
        <w:tc>
          <w:tcPr>
            <w:tcW w:w="111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РИЛОЖЕНИЕ №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УТВЕРЖДЕ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т _____________  №  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ЕСТР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служащих администрации Ахтанизовского сельского поселения Темрюкского райо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15615" w:type="dxa"/>
        <w:jc w:val="left"/>
        <w:tblInd w:w="-9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23"/>
        <w:gridCol w:w="1649"/>
        <w:gridCol w:w="1470"/>
        <w:gridCol w:w="1701"/>
        <w:gridCol w:w="1470"/>
        <w:gridCol w:w="1470"/>
        <w:gridCol w:w="1827"/>
        <w:gridCol w:w="1828"/>
        <w:gridCol w:w="2076"/>
        <w:gridCol w:w="1701"/>
      </w:tblGrid>
      <w:tr>
        <w:trPr>
          <w:trHeight w:val="94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п/п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имя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отчеств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рождения (число, месяц, год, возраст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Должность муниципальной службы </w:t>
            </w:r>
          </w:p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и дата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назначения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(число,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месяц, год)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Классный  чин муниципаль-ного служащего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 xml:space="preserve">Стаж </w:t>
            </w:r>
          </w:p>
          <w:p>
            <w:pPr>
              <w:pStyle w:val="Normal"/>
              <w:suppressAutoHyphens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муниципальной службы (лет, месяцев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Уровень профессионального образования, наименование образовательного учреждения, год  окончания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Специальность, квалификация по диплому, ученая степень, ученое звани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Сведения о получении дополнительного профессион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 w:val="false"/>
                <w:b w:val="false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 w:val="24"/>
                <w:szCs w:val="24"/>
              </w:rPr>
              <w:t>Дата прохождения аттестации и результаты аттестации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6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Глава Ахтанизовского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</w:rPr>
        <w:t xml:space="preserve">Темрюкского района              </w:t>
        <w:tab/>
        <w:tab/>
        <w:tab/>
        <w:t xml:space="preserve">                ____________________</w:t>
        <w:tab/>
        <w:tab/>
        <w:tab/>
        <w:tab/>
        <w:t>И.О.Фамилия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Начальник общего отдела                                           ____________________</w:t>
        <w:tab/>
        <w:tab/>
        <w:tab/>
        <w:t xml:space="preserve">          И.О.Фамилия, тел.: ______________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(подпись)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</w:rPr>
        <w:t>Начальник общего отдела                                                                                                                                                            Ю.П. Агее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1134" w:top="1190" w:footer="567" w:bottom="90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38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1:40:00Z</dcterms:created>
  <dc:creator>R-4331</dc:creator>
  <dc:description/>
  <cp:keywords/>
  <dc:language>en-US</dc:language>
  <cp:lastModifiedBy>нач Общего отдела</cp:lastModifiedBy>
  <cp:lastPrinted>2010-11-16T09:59:00Z</cp:lastPrinted>
  <dcterms:modified xsi:type="dcterms:W3CDTF">2023-07-12T11:40:00Z</dcterms:modified>
  <cp:revision>3</cp:revision>
  <dc:subject/>
  <dc:title>Сведения заполняются в строгом соответствии с настоящей формой, изменение формы не допустимо</dc:title>
</cp:coreProperties>
</file>