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 2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танов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6 ноября 2015 года № 514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620"/>
        <w:gridCol w:w="128"/>
        <w:gridCol w:w="3112"/>
        <w:gridCol w:w="72"/>
        <w:gridCol w:w="2430"/>
        <w:gridCol w:w="18"/>
      </w:tblGrid>
      <w:tr>
        <w:trPr/>
        <w:tc>
          <w:tcPr>
            <w:tcW w:w="14742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Благоустройство 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Ахтанизовского сельского поселения Темрюкского района» муниципальной программы «Развитие жилищно-коммунального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хтанизовского сельского поселения Темрюкского района»</w:t>
            </w:r>
          </w:p>
        </w:tc>
      </w:tr>
      <w:tr>
        <w:trPr/>
        <w:tc>
          <w:tcPr>
            <w:tcW w:w="14760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</w:t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организация экономически эффективной системы благоустройства Ахтаниз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и обслуживание уличного освещ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>- проведение прочих работ по благоустройству для создания благоприятных условий для проживания и отдыха жителей сельского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резка деревьев и вывоз веток; ликвидация стихийных свалок на территории поселения; уборка территории кладбища; скашивание травы; содержание территории поселения в чистоте; приобретение мусоровоз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 xml:space="preserve">- увеличение площади зеленых насаждений, на территории </w:t>
            </w:r>
            <w:r>
              <w:rPr>
                <w:rFonts w:cs="Times New Roman" w:ascii="Times New Roman" w:hAnsi="Times New Roman"/>
              </w:rPr>
              <w:t>Ахтанизовского сельского поселения Темрюкского района</w:t>
            </w:r>
            <w:r>
              <w:rPr>
                <w:rFonts w:cs="Times New Roman" w:ascii="Times New Roman" w:hAnsi="Times New Roman"/>
                <w:color w:val="1E1E1E"/>
              </w:rPr>
              <w:t>.</w:t>
            </w:r>
          </w:p>
        </w:tc>
      </w:tr>
      <w:tr>
        <w:trPr>
          <w:trHeight w:val="115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Прочие мероприятия по благоустройству территории Ахтанизовского сель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9,7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9,7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парка и территории по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19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Приобретение мусоровоз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62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620,0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и вывоз бытовых отходов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18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зеленение территории Ахтанизовского сель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3,8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3,8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цветов и кустарник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ашивание травы, 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26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свещение территории Ахтанизовского сель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10,3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10,3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альные расходы по уличному освещению,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 уличного освещен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08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рганизация и содержание мест захоронения Ахтанизовского сель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8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80,0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территории кладбищ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2763,8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2763,8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         А.В. 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40:00Z</dcterms:created>
  <dc:creator>Абрамова Виктория Викторовна</dc:creator>
  <dc:description/>
  <cp:keywords/>
  <dc:language>en-US</dc:language>
  <cp:lastModifiedBy>1</cp:lastModifiedBy>
  <cp:lastPrinted>2014-09-25T09:46:00Z</cp:lastPrinted>
  <dcterms:modified xsi:type="dcterms:W3CDTF">2016-05-27T06:08:00Z</dcterms:modified>
  <cp:revision>18</cp:revision>
  <dc:subject/>
  <dc:title>ПРИЛОЖЕНИЕ № 1</dc:title>
</cp:coreProperties>
</file>