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7.05.2016  № 229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14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жилищно-коммунального хозяйства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5341,6 тыс. рублей, в том числе по подпрограмм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«Благоустройство территории</w:t>
            </w:r>
            <w:r>
              <w:rPr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Ахтанизовского сельского поселения Темрюкского района» - 2763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Энергосбережение и повышение энергетической эффективности Ахтанизовского сельского поселения Темрюкского района» –  25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ая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ЭС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2552,8 тыс. 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5341,6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6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3,8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>Обеспечение деятельности и оказание услуг МКУ 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»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,8</w:t>
            </w:r>
          </w:p>
        </w:tc>
      </w:tr>
      <w:tr>
        <w:trPr>
          <w:trHeight w:val="28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1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жилищно-коммунального хозяйства Ахтанизовского сельского поселения Темрюкского района» изложить в новой редакции согласно приложению №1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3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763,8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2763,8 тыс. рубл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прочее благоустройство территории Ахтанизовского сельского посе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усоровоз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зелен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3,8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А.В. Плотни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5-27T09:07:00Z</cp:lastPrinted>
  <dcterms:modified xsi:type="dcterms:W3CDTF">2016-07-25T08:22:00Z</dcterms:modified>
  <cp:revision>85</cp:revision>
  <dc:subject/>
  <dc:title>     </dc:title>
</cp:coreProperties>
</file>