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514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 и предоставление населению высококачественных энергетических услуг по доступным це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 ликвидация стихийных свалок на территории поселения; уборка территории кладбища; скашивание травы; содержание территории поселения в чистоте; приобретение мусоровоз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6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6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6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Приобретение мусорово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водоснабжения, электроснабжения, газоснабжения территории поселения - 3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5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3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4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4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и экономического развития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6-05-27T06:08:00Z</dcterms:modified>
  <cp:revision>18</cp:revision>
  <dc:subject/>
  <dc:title>ПРИЛОЖЕНИЕ № 1</dc:title>
</cp:coreProperties>
</file>