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от 30 ноября 2017 года № 264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1948"/>
        <w:gridCol w:w="3204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1948"/>
        <w:gridCol w:w="3204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общий</cp:lastModifiedBy>
  <cp:lastPrinted>2015-12-21T11:31:00Z</cp:lastPrinted>
  <dcterms:modified xsi:type="dcterms:W3CDTF">2017-12-07T11:37:00Z</dcterms:modified>
  <cp:revision>70</cp:revision>
  <dc:subject/>
  <dc:title/>
</cp:coreProperties>
</file>