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от 31.12.2013                                                                                                        №3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целевую программу «Обеспечение информационного освещения деятельности администрации Ахтанизовского сельского поселения Темрюкского района на 2013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 приведения в соответствие муниципальных правовых актов администрации Ахтанизовского сельского поселения Темрюкского района, согласно пункта 4 статьи 66 устава Ахтанизовского сельского поселения Темрюкского района,  п о с т а н о в л я ю:</w:t>
      </w:r>
    </w:p>
    <w:p>
      <w:pPr>
        <w:pStyle w:val="Normal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 Внести в целевую программу «Обеспечение информационного освещения деятельности администрации Ахтанизовского сельского поселения Темрюкского района на 2013 год» </w:t>
      </w:r>
      <w:r>
        <w:rPr/>
        <w:t>следующие изменения:</w:t>
      </w:r>
    </w:p>
    <w:p>
      <w:pPr>
        <w:pStyle w:val="Normal"/>
        <w:ind w:firstLine="540"/>
        <w:rPr/>
      </w:pPr>
      <w:r>
        <w:rPr/>
        <w:t>1) в Паспорте Программы «Объем и источники финансирования» и в разделе 4 «Финансовое обеспечение Программы» цифру «250000» заменить цифрой «388694»;</w:t>
      </w:r>
    </w:p>
    <w:p>
      <w:pPr>
        <w:pStyle w:val="Normal"/>
        <w:ind w:firstLine="540"/>
        <w:rPr/>
      </w:pPr>
      <w:r>
        <w:rPr/>
        <w:t>2) «Перечень мероприятий программы» в приложении к целевой программе читать в новой редакции:</w:t>
      </w:r>
    </w:p>
    <w:p>
      <w:pPr>
        <w:pStyle w:val="Normal"/>
        <w:ind w:firstLine="540"/>
        <w:rPr/>
      </w:pPr>
      <w:r>
        <w:rPr/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653"/>
      </w:tblGrid>
      <w:tr>
        <w:trPr>
          <w:trHeight w:val="3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Ахтанизовского сельского поселения Темрюкского района в СМ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269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Ахтанизов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8694,00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вступает в силу со дня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В.В.Педанова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DJ_Diesel</cp:lastModifiedBy>
  <cp:lastPrinted>2014-01-13T17:28:00Z</cp:lastPrinted>
  <dcterms:modified xsi:type="dcterms:W3CDTF">2014-01-13T14:29:00Z</dcterms:modified>
  <cp:revision>46</cp:revision>
  <dc:subject/>
  <dc:title>Зарегистрировано в Минюсте РФ 30 декабря 2004 г</dc:title>
</cp:coreProperties>
</file>