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Ахтанизовского сельского поселения Темрюкского района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12.2019 г. № 319</w:t>
      </w:r>
    </w:p>
    <w:p>
      <w:pPr>
        <w:pStyle w:val="Normal"/>
        <w:numPr>
          <w:ilvl w:val="0"/>
          <w:numId w:val="0"/>
        </w:numPr>
        <w:autoSpaceDE w:val="false"/>
        <w:spacing w:lineRule="exact" w:line="3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Ахтанизовского сельского поселения Темрюкского района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09.02.2016 г. № 5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иссии по координации работы по противодействию коррупции в Ахтанизовском сельском поселении Темрюк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4706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 Сергей Юрье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Ахтанизовского сельского поселения Темрюкского района, председатель комисс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ая Светлана Викторо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хтанизовского сельского поселения Темрюкского района, 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ева Юлия Петро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Ахтанизовского сельского поселения Темрюкского района, секретарь Сов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тни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Владимиро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финансов и экономического развития администрации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 Сергей Юрье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вопросам жилищно-коммунального хозяйства, торговли, курортной деятельности и имущественных отношений; администрации Ахтанизо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 Леонтье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го казенного учреждения «Ахтанизовская производственно-эксплуатационная служба»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п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Иван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 полиции отдела Министерства внутренних дел России по Темрюкскому район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Валер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 полиции отдела Министерства внутренних дел России по Темрюкскому район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лонс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муниципального образования Темрюкский район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лонс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Степан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етеранов станицы Ахтанизовской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ходь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Ахтанизовского сельского поселения Темрюкского района, председатель депутатской комиссии по вопросам жилищно-коммунального хозяйства, промышленности,  транспорта, связи, бытового и торгового обслуживания населения (по согласованию)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ab/>
        <w:t xml:space="preserve">    Ю.П. Аг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3:34:00Z</dcterms:created>
  <dc:creator>Админ</dc:creator>
  <dc:description/>
  <dc:language>en-US</dc:language>
  <cp:lastModifiedBy>общий отдел</cp:lastModifiedBy>
  <cp:lastPrinted>2017-11-17T15:37:00Z</cp:lastPrinted>
  <dcterms:modified xsi:type="dcterms:W3CDTF">2020-05-19T13:34:00Z</dcterms:modified>
  <cp:revision>2</cp:revision>
  <dc:subject/>
  <dc:title>ПРИЛОЖЕНИЕ № 1</dc:title>
</cp:coreProperties>
</file>