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662305" cy="761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АХТАНИЗОВСКОГО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1.12.2019 г.                                                                                              № 317</w:t>
      </w:r>
    </w:p>
    <w:p>
      <w:pPr>
        <w:pStyle w:val="Heading1"/>
        <w:tabs>
          <w:tab w:val="clear" w:pos="708"/>
          <w:tab w:val="left" w:pos="7100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710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т-ца Ахтанизовская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Ахтанизовского сельского поселения Темрюкского района от 9 февраля 2016 года № 51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Комиссии по координации работы по противодействию коррупции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91"/>
        <w:jc w:val="both"/>
        <w:rPr/>
      </w:pPr>
      <w:r>
        <w:rPr>
          <w:bCs/>
          <w:sz w:val="28"/>
          <w:szCs w:val="28"/>
        </w:rPr>
        <w:t>В  связи изменениями в кадровом составе администрации Ахтанизовского сельского поселения Темрюкского района, п о с т а н о в л я ю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 Внести изменения в  постановление администрации Ахтанизовского  сельского поселения Темрюкского района от 9 февраля 2016 № 51 «О Комиссии по координации работы по противодействию коррупции», изложив приложение № 1 в новой редакции.</w:t>
      </w:r>
    </w:p>
    <w:p>
      <w:pPr>
        <w:pStyle w:val="Normal"/>
        <w:ind w:left="360" w:firstLine="34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bCs/>
          <w:sz w:val="28"/>
          <w:szCs w:val="28"/>
          <w:lang w:val="en-US"/>
        </w:rPr>
        <w:t xml:space="preserve">  </w:t>
      </w:r>
      <w:r>
        <w:rPr>
          <w:bCs/>
          <w:sz w:val="28"/>
          <w:szCs w:val="28"/>
        </w:rPr>
        <w:t>Признать утратившими силу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постановление администрации Ахтанизовского сельского поселения Темрюкского района от 7 апреля 2017 года № 71 «О внесении изменений в постановление администрации Ахтанизовского сельского поселения Темрюкского района от 9 февраля 2016 года № 51 «О Комиссии по координации работы по противодействию коррупции»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тановление администрации Ахтанизовского сельского поселения Темрюкского района от 17 ноября 2017 года № 279 «О внесении изменений в постановление администрации Ахтанизовского сельского поселения Темрюкского района от 7 апреля 2017 года № 71 «О Комиссии по координации работы по противодействию коррупции»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3. Р</w:t>
      </w:r>
      <w:r>
        <w:rPr>
          <w:sz w:val="28"/>
          <w:szCs w:val="28"/>
        </w:rPr>
        <w:t>азместить настоящее постановление на официальном сайте администрации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  Постановление вступает в силу со дня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  <w:tab/>
        <w:tab/>
        <w:tab/>
        <w:tab/>
        <w:tab/>
        <w:t xml:space="preserve">                                 С.Ю. Сусл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3:33:00Z</dcterms:created>
  <dc:creator>Админ</dc:creator>
  <dc:description/>
  <dc:language>en-US</dc:language>
  <cp:lastModifiedBy>общий отдел</cp:lastModifiedBy>
  <cp:lastPrinted>2017-11-17T15:35:00Z</cp:lastPrinted>
  <dcterms:modified xsi:type="dcterms:W3CDTF">2020-05-19T13:33:00Z</dcterms:modified>
  <cp:revision>2</cp:revision>
  <dc:subject/>
  <dc:title/>
</cp:coreProperties>
</file>