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января 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бюджет Ахтанизовского сельского поселения Темрюкского района в сумме 6241,9 тыс. рублей, увеличения расходной части бюджета в сумме 6241,9 тыс. рублей и направления на расходы остатков средств бюджета Ахтанизовского сельского поселения Темрюкского района на 1 января 2020 года в сумме 1010,1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12 декабря 2019 года № 22 «О бюджете  Ахтанизовского сельского поселения Темрюкского района на 2020 год»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доходов в сумме» слова «30018,9 тыс. рублей» заменить словами «36260,8 тыс. рублей», после слов «общий объем расходов в сумме» слова «30018,9 тыс. рублей» заменить словами «37270,9 тыс. рублей» и после слов «дефицит бюджета Ахтанизовского сельского поселения Темрюкского района в сумме» слова «0,0 тыс. рублей» заменить словами «1010,1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ункт 7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«7. Утвердить в составе доходов бюджета Ахтанизовского сельского поселения Темрюкского района безвозмездные поступления из краевого бюджета в сумме 10640,6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пункт 20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0. Утвердить объем бюджетных ассигнований муниципального дорожного фонда Ахтанизовского сельского поселения Темрюкского района  на 2020 год в сумме  10660,6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янва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9-01-28T11:12:00Z</cp:lastPrinted>
  <dcterms:modified xsi:type="dcterms:W3CDTF">2020-01-23T07:19:00Z</dcterms:modified>
  <cp:revision>295</cp:revision>
  <dc:subject/>
  <dc:title>СОВЕТ АХТАНИЗОВСКОГО СЕЛЬСКОГО ПОСЕЛЕНИЯ </dc:title>
</cp:coreProperties>
</file>