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8 октября 2019  года №  251</w:t>
      </w:r>
    </w:p>
    <w:p>
      <w:pPr>
        <w:pStyle w:val="Normal"/>
        <w:tabs>
          <w:tab w:val="clear" w:pos="708"/>
          <w:tab w:val="left" w:pos="1008" w:leader="none"/>
        </w:tabs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620"/>
        <w:gridCol w:w="128"/>
        <w:gridCol w:w="3112"/>
        <w:gridCol w:w="72"/>
        <w:gridCol w:w="2430"/>
        <w:gridCol w:w="18"/>
      </w:tblGrid>
      <w:tr>
        <w:trPr/>
        <w:tc>
          <w:tcPr>
            <w:tcW w:w="14742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Ахтанизовского сельского поселения Темрюкского района» муниципальной программы «Развитие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Ахтаниз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ликвидация стихийных свалок н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борка территории кладбищ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</w:t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очие мероприятия по благоустройству территории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2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20,0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сбора и вывоза бытовых отходов,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содержание территории поселения в чистоте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парка и территории посел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20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зеленение территории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46,9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46,9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шивание травы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свещение территории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0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00,0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 уличного освещ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08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рганизация и содержание мест захоронения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0,0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территории кладбищ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3216,9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3216,9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         Ю.Г. Дянин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2:45:00Z</dcterms:created>
  <dc:creator>Абрамова Виктория Викторовна</dc:creator>
  <dc:description/>
  <cp:keywords/>
  <dc:language>en-US</dc:language>
  <cp:lastModifiedBy>MSI</cp:lastModifiedBy>
  <cp:lastPrinted>2019-06-07T09:52:00Z</cp:lastPrinted>
  <dcterms:modified xsi:type="dcterms:W3CDTF">2020-08-10T05:46:00Z</dcterms:modified>
  <cp:revision>42</cp:revision>
  <dc:subject/>
  <dc:title>ПРИЛОЖЕНИЕ № 1</dc:title>
</cp:coreProperties>
</file>