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8 октября 2019 года №  251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</w:t>
      </w:r>
      <w:r>
        <w:rPr/>
        <w:t>»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980"/>
        <w:gridCol w:w="1980"/>
        <w:gridCol w:w="1440"/>
        <w:gridCol w:w="1834"/>
        <w:gridCol w:w="3206"/>
        <w:gridCol w:w="2190"/>
        <w:gridCol w:w="150"/>
      </w:tblGrid>
      <w:tr>
        <w:trPr/>
        <w:tc>
          <w:tcPr>
            <w:tcW w:w="1461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0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жилищно-коммунального хозяйства Ахтанизовского сельского поселения Темрюкского района»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461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333333"/>
              </w:rPr>
              <w:t>-</w:t>
            </w: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Ахтанизо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эффективное использование энергетических ресурсов Ахтанизовского сельского поселения 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оказания услуг в сфере благоустройства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2"/>
              </w:rPr>
              <w:t xml:space="preserve"> содержания здания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сперебойное и качественное обеспечение питьевой водой населения Ахтанизо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систем наружного освещения Ахтаниз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газификации по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ликвидация стихийных свалок на территори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уборка территории кладбищ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территории поселения в чистот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Ахтанизов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нижение энергоёмкости ВМП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за счёт реализации мероприятий подпрограммы на 5 %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3"/>
              </w:rPr>
              <w:t xml:space="preserve"> обеспечение охраны  здания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уборки помещений в здании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надежности работы сетей водоснабжения путем замены существующего физически и морально устаревшего оборудования на современное, имеющее больший ресурс работы и надежности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овышение качества питьевой воды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8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безопасных условий дорожного движения при достижении нормативного уровня освещенности дорог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технического и коммунального обслуживания братской могилы «Вечный огонь»</w:t>
            </w:r>
          </w:p>
        </w:tc>
      </w:tr>
      <w:tr>
        <w:trPr>
          <w:trHeight w:val="200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Ахтанизовского сельского поселения Темрюк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3216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3216,9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шивание трав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стихийных свал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лагоустройство парка и территории посел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E1E1E"/>
              </w:rPr>
              <w:t>Содержание и обслуживание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Уборка территории кладбищ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Энергосбережение и повышение энергетической эффективности Ахтанизовского сельского поселения Темрюк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,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нергетическое обследование системы электроснабжения территории поселения – 1 шт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Темрюкского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Style w:val="Style13"/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деятельности и оказание услуг МКУ 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b/>
                <w:sz w:val="24"/>
                <w:szCs w:val="24"/>
              </w:rPr>
              <w:t>ПЭС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240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240,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8 человека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учение, оплата за экологию, налог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, ГСМ, запчасте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Темрюкского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Развитие и реконструкция водопроводной сети на территори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хтанизовского сельского поселения Темрюк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0,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строительство водопроводных сете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Развитие систем наружного освещения Ахтанизовского сельского поселения Темрюк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33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330,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протяженности сетей наружного освещ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Оплата за пользование природным газом братской могилы «Вечный огон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ческого и коммунального обслуживания братской могилы «Вечный огонь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9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9,9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финан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              Ю.Г. Дян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2:00Z</dcterms:created>
  <dc:creator>Абрамова Виктория Викторовна</dc:creator>
  <dc:description/>
  <cp:keywords/>
  <dc:language>en-US</dc:language>
  <cp:lastModifiedBy>MSI</cp:lastModifiedBy>
  <cp:lastPrinted>2020-07-22T16:27:00Z</cp:lastPrinted>
  <dcterms:modified xsi:type="dcterms:W3CDTF">2020-08-10T05:47:00Z</dcterms:modified>
  <cp:revision>61</cp:revision>
  <dc:subject/>
  <dc:title>ПРИЛОЖЕНИЕ № 1</dc:title>
</cp:coreProperties>
</file>