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__№ 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889,9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21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</w:t>
            </w:r>
            <w:r>
              <w:rPr>
                <w:rStyle w:val="Style15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sz w:val="28"/>
                <w:szCs w:val="28"/>
              </w:rPr>
              <w:t>Ахтанизовская</w:t>
            </w:r>
            <w:r>
              <w:rPr>
                <w:rStyle w:val="Style15"/>
                <w:b w:val="false"/>
                <w:sz w:val="28"/>
                <w:szCs w:val="28"/>
              </w:rPr>
              <w:t xml:space="preserve"> ПЭС» </w:t>
            </w:r>
            <w:r>
              <w:rPr>
                <w:sz w:val="28"/>
                <w:szCs w:val="28"/>
              </w:rPr>
              <w:t>– 524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Style w:val="Style15"/>
                <w:b w:val="false"/>
                <w:sz w:val="28"/>
                <w:szCs w:val="28"/>
              </w:rPr>
              <w:t>«Водоснабжение Ахтанизовского сельского поселения Темрюкского района» -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5.</w:t>
            </w: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 - 330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Газификация Ахтанизовского сельского поселения Темрюкского района» - 32,5 тыс. рублей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8889,9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216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4 «Обоснование ресурсного обеспечения подпрограммы» подпрограммы «Благоустройство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 из средств местного бюджета составляет 3216,9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приложении № 6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0,0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50,0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приложении № 7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азвитие систем наружного освещения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30,0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из местного бюджета, составляет 330,0 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 в 2020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73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Развитие систем наружного освещения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20-07-27T08:57:00Z</cp:lastPrinted>
  <dcterms:modified xsi:type="dcterms:W3CDTF">2020-08-10T05:43:00Z</dcterms:modified>
  <cp:revision>136</cp:revision>
  <dc:subject/>
  <dc:title>     </dc:title>
</cp:coreProperties>
</file>