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в Ахтанизовском сельском поселении Темрюкского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 «Развитие физической культуры и массового спорта в Ахтанизо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498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физической культуры и массового спорта в Ахтанизовском сельском поселении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 Windows</cp:lastModifiedBy>
  <cp:lastPrinted>2023-11-06T12:18:00Z</cp:lastPrinted>
  <dcterms:modified xsi:type="dcterms:W3CDTF">2024-10-17T12:15:00Z</dcterms:modified>
  <cp:revision>40</cp:revision>
  <dc:subject/>
  <dc:title>ПРИЛОЖЕНИЕ № 1</dc:title>
</cp:coreProperties>
</file>