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231"/>
        <w:jc w:val="center"/>
        <w:rPr/>
      </w:pP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________ № 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физической культуры и массового спорта в Ахтанизовском сельском поселении Темрюкского района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 проблемы и обоснование необходимости ее решения программным мет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Развитие физической культуры и массового спорта в Ахтанизовском сельском поселении Темрюкского района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Начальник отдела финансов 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го развития 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Ахтанизовский КСЦ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в Ахтанизовском сельском поселении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мероприят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иобретенного инвентаря, оборудования, материа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частников в мероприятиях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средств местного бюджета составляет: 200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муниципальной программ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 функционирующих объектов физической культуры и спорта в Ахтанизовском сельском поселении - единственный объект - стадион, где занимаются футболом дети, подростки и взрослое население. Также проводятся мероприятия районного знач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ртивные соревнования по пляжным видам спорта в теплое время года организовываются на пляже пос. Пересып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</w:t>
        <w:br/>
        <w:t>широких масс населения к систематическим занятиям физической культурой и спортом и соревновательной  деятельности, а  так   же    пропаганде    здор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а жизни среди детей и молодёж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реализации муниципальной 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настоящей программы является развитие физической культуры и массового спорта в Ахтанизовском сельском поселении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ля реализации поставленной цели предусматривается решение</w:t>
        <w:br/>
        <w:t>следующей задачи 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ных мероприятий - 2025  год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lineRule="exact" w:line="322"/>
        <w:ind w:firstLine="851"/>
        <w:jc w:val="both"/>
        <w:rPr/>
      </w:pPr>
      <w:r>
        <w:rPr>
          <w:sz w:val="28"/>
          <w:szCs w:val="28"/>
        </w:rPr>
        <w:t>- проведение спортивных мероприятий;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инвентаря, оборудования, материа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  <w:r>
          <w:rPr>
            <w:rStyle w:val="InternetLink"/>
            <w:b w:val="false"/>
            <w:bCs/>
            <w:sz w:val="28"/>
            <w:szCs w:val="28"/>
          </w:rPr>
          <w:t>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из средств местного бюджета составляет 200,0 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3978"/>
      </w:tblGrid>
      <w:tr>
        <w:trPr>
          <w:trHeight w:val="11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финансирования муниципальной программы в 2025 году, тыс. 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портивных мероприятий (участие в спортивных соревнован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инвентаря, оборудования, материало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6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/>
      </w:pPr>
      <w:r>
        <w:rPr>
          <w:sz w:val="28"/>
          <w:szCs w:val="28"/>
        </w:rPr>
        <w:t>Для расчета оценки эффективности реализации муниципальной программы применяется типовая методика, утвержденная постановлением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отдела финансов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и экономического развития                                                             Ю.Г. Дян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Основной текст Знак"/>
    <w:basedOn w:val="Style13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20:00Z</dcterms:created>
  <dc:creator>Zver</dc:creator>
  <dc:description/>
  <cp:keywords/>
  <dc:language>en-US</dc:language>
  <cp:lastModifiedBy>Пользователь Windows</cp:lastModifiedBy>
  <cp:lastPrinted>2023-11-16T10:45:00Z</cp:lastPrinted>
  <dcterms:modified xsi:type="dcterms:W3CDTF">2024-10-17T12:16:00Z</dcterms:modified>
  <cp:revision>90</cp:revision>
  <dc:subject/>
  <dc:title/>
</cp:coreProperties>
</file>