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6905" cy="774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АХТАНИЗ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3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 xml:space="preserve">20 февраля 2014 года                                                                 ст. Ахтанизовская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еализации муниципального имуществ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2540</wp:posOffset>
                </wp:positionV>
                <wp:extent cx="6176645" cy="5588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Автомобиль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san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Yong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KYRON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год выпуска 201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нвентарным № 10134100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35pt;height:44pt;mso-wrap-distance-left:0pt;mso-wrap-distance-right:9pt;mso-wrap-distance-top:0pt;mso-wrap-distance-bottom:0pt;margin-top:0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Автомобиль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sang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Yong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KYRON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год выпуска 201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нвентарным № 10134100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Title"/>
        <w:widowControl/>
        <w:ind w:right="0" w:hanging="0"/>
        <w:jc w:val="both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ложением о порядке владения, пользования и распоряжения собственностью Ахтанизовского сельского поселения Темрюкского района, Уставом Ахтанизовского сельского поселения Темрюкского района, Совет Ахтанизовского сельского поселения Темрюкского района</w:t>
      </w:r>
      <w:r>
        <w:rPr/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r>
        <w:rPr>
          <w:sz w:val="28"/>
        </w:rPr>
        <w:t>Утвердить реализацию муниципального имущества: Автомобиль Ssang Yong KYRON II, год выпуска 2012- инвентарный номер 10134100000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2. Определить способ реализации имущества – аукцион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Поручить администрации Ахтанизовского сельского поселения Темрюкского района осуществить мероприятия по проведению рыночной оценки стоимости имущества для определения начальной ц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 Установить </w:t>
      </w:r>
      <w:r>
        <w:rPr>
          <w:sz w:val="28"/>
          <w:szCs w:val="28"/>
        </w:rPr>
        <w:t>нормативную цену подлежащего реализации имущества</w:t>
      </w:r>
      <w:r>
        <w:rPr>
          <w:sz w:val="28"/>
        </w:rPr>
        <w:t xml:space="preserve"> не ниже остаточной стоимости по данным реестра муниципальной стоимости Ахтанизовского сельского поселения Темрюкского района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5. Контроль за выполнением данного решения возложить на начальника  отдела финансов и экономического развития администрации  Ахтанизовского сельского поселения Темрюкского района А.В. 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Настоящее решение опубликовать в районной газете «Тамань».</w:t>
      </w:r>
    </w:p>
    <w:p>
      <w:pPr>
        <w:pStyle w:val="TextBody"/>
        <w:ind w:right="-15" w:hanging="0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7. Решение вступает в силу со дня его официального опубликова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105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хтанизов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М.А.Рази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  <w:tc>
          <w:tcPr>
            <w:tcW w:w="51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           В.А.Шавыр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февраля 2014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1:21:00Z</dcterms:created>
  <dc:creator>Pc1</dc:creator>
  <dc:description/>
  <cp:keywords/>
  <dc:language>en-US</dc:language>
  <cp:lastModifiedBy>webadmin</cp:lastModifiedBy>
  <cp:lastPrinted>2014-02-20T10:21:00Z</cp:lastPrinted>
  <dcterms:modified xsi:type="dcterms:W3CDTF">2014-03-18T05:56:00Z</dcterms:modified>
  <cp:revision>16</cp:revision>
  <dc:subject/>
  <dc:title>СОВЕТ АХТАНИЗОВСКОГО СЕЛЬСКОГО ПОСЕЛЕНИЯ </dc:title>
</cp:coreProperties>
</file>