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  <w:gridCol w:w="851"/>
        <w:gridCol w:w="4817"/>
      </w:tblGrid>
      <w:tr>
        <w:trPr/>
        <w:tc>
          <w:tcPr>
            <w:tcW w:w="4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хтанизовского сельского поселения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ДЛЯ ДВИЖ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ТРАНСПОРТНОГО СРЕД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Наименование, адрес,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.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овое на ______ перевозок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срок с  ____________  по  ____________  без  ограничения  числа перевозо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5.Категория груза _____Характеристика груза (наименование, габариты, масса) 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6.Параметры автопоезда: состав (марка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сстояние между осями 1___2___3___4___5___6___7___8___9 и т.д.,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грузки на оси ___ ___ ___ ___ ___ ___ ___ ___ ___, 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лная масса 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7.Предполагаемая скорость движения автопоезда _____ 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8.Вид сопровождени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9.Схема автопоезда (заполняется для автотранспортных средств 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Указать 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 транспортных средств (может быть приложена к заявке отдельно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руза, подавшего заявку 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49:00Z</dcterms:created>
  <dc:creator>Nastya</dc:creator>
  <dc:description/>
  <dc:language>en-US</dc:language>
  <cp:lastModifiedBy>общий отдел</cp:lastModifiedBy>
  <dcterms:modified xsi:type="dcterms:W3CDTF">2020-12-14T05:49:00Z</dcterms:modified>
  <cp:revision>2</cp:revision>
  <dc:subject/>
  <dc:title>ПРИЛОЖЕНИЕ № 3</dc:title>
</cp:coreProperties>
</file>