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АРАМЕТРЫ АВТОТРАНСПОРТНЫХ СРЕДСТВ КАТЕГОРИЙ 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раметры автотранспортного средства, при превыш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оторых оно относится к категории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Классификация автотранспортных средств (АТС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ТС, в зависимости от осевых масс, подразделяются на две групп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руппа А - АТС с осевыми массами наиболее нагруженной оси свыше 6 т до 10 т включительно, предназначенные для эксплуатации на дорогах I - III категории, а также на дорогах IV категории, одежды которых построены или усилены под осевую массу 10 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руппа Б - АТС с осевыми массами наиболее нагруженной оси до 6 т включительно, предназначенные для эксплуатации на всех дорог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Осевые и полные массы АТ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. Осевая масса двухосных АТС и двухосных тележек не должна превышать значений, приведенных в таблице П. 1.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П. 1.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2025"/>
        <w:gridCol w:w="2295"/>
      </w:tblGrid>
      <w:tr>
        <w:trPr>
          <w:trHeight w:val="36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осями, м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вая масса на каждую ось   </w:t>
              <w:br/>
              <w:t>не более, т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 группы 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 группы Б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2,00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,65 до 2,00 включительн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7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,35 до 1,65 включительн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 &lt;*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5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,00 до 1,35 включительн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,00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5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- для контейнеровозов - 9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. 1. Допускается увеличение осевой масс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при расстоянии между осями свыше 2,0 м у городских и пригородных двухосных автобусов и троллейбусов группы А до 11,5 т и группы Б до 7,0 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при расстоянии между осями двухосной тележки у автотранспортных средств группы А свыше 1,35 до 1,65 м включительно до 9,0 т, если осевая масса, приходящаяся на смежную ось, не превышает 6,0 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 Для автотранспортных средств групп А и Б, спроектированных до 1995 г., с расстоянием между осями не более 1,32 м допускаются осевые массы соответственно 8,0 т и 5,5 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2. Осевая масса трехосных тележек автотранспортных средств не должна превышать значений, приведенных в таблице П. 1.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П. 1.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025"/>
        <w:gridCol w:w="2160"/>
      </w:tblGrid>
      <w:tr>
        <w:trPr>
          <w:trHeight w:val="36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между крайними    </w:t>
              <w:br/>
              <w:t>осями тележек, м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вая масса на каждую ось  </w:t>
              <w:br/>
              <w:t>не более, т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 группы 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 группы Б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,00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3,20 до 5,00 включительн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5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2,60 до 3,20 включительн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2,00 до 2,60 включительн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5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,00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   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. 1. Данные, приведенные в табл. П. 1.2, распространяются на трехосные тележки, у которых смежные оси находятся на расстоянии не менее чем 0,4 м расстояния между крайними ос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 В условиях городской застройки допустимая нагрузка на ось, указанная в таблицах 1.1 и 1.2 для дорог I - III категорий, относится к магистральным дорогам и улицам, а также дорогам и улицам в научно-производственных, промышленных и коммунально-складских зонах (районах). Допустимая нагрузка, указанная для дорог IV - V категорий, в условиях городской застройки относится к улицам в жилой застройке, проездам и парковым дорог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3. Полная масса АТС не должна превышать значений, приведенных в таблице П. 1.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П. 1.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5"/>
        <w:gridCol w:w="1215"/>
        <w:gridCol w:w="432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АТС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масса, т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между крайними   </w:t>
              <w:br/>
              <w:t xml:space="preserve">осями АТС группы А не менее, м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Б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очные автомобили, автобусы, троллейбусы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хосны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хосны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ырехосны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дельные автопоезда (тягач с полуприцепом)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хосны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ырехосны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2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иосные и   </w:t>
              <w:br/>
              <w:t xml:space="preserve">более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3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28,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12,2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цепные автопоезда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хосны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ырехосны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2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иосные и   </w:t>
              <w:br/>
              <w:t xml:space="preserve">более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3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28,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12,2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лененные автобусы и троллейбусы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хзвенны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          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. 1. Для одиночных автомобилей (тягачей) не допускается превышение полной массы более 30 т.</w:t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</w:pBd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,8, а для передней оси не более 40,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 Промежуточные между табличными значения параметров следует определять путем линейной интерполя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4. При движении по мостовым сооружениям полная масса автотранспортных средств не должна превышать значений, приведенных в таблице П. 1.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П. 1.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3240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крайними осями, 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масса, т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7,5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10,0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11,2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12,2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        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. 1. Для одиночных автомобилей (тягачей) не допускается превышение полной массы более 30 т.</w:t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</w:pBd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</w:pBd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,8 т, а для передней оси не более 40,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 Промежуточные между табличными значения параметров следует определять путем линейной интерполя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 Габариты АТ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 Габарит АТС по длине не должен превыша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диночных автомобилей, автобусов, троллейбусов и прицепов - 12,0 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автопоездов в составе "автомобиль-прицеп" и "автомобиль-полуприцеп" - 20,0 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двухзвенных сочлененных автобусов и троллейбусов - 18,0 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 Габарит АТС по ширине не должен превышать 2,55 м, для рефрижераторов и изотермических кузовов допускается 2,6 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 xml:space="preserve">(в ред. </w:t>
      </w:r>
      <w:hyperlink r:id="rId2">
        <w:r>
          <w:rPr>
            <w:rStyle w:val="InternetLink"/>
            <w:sz w:val="28"/>
            <w:szCs w:val="28"/>
          </w:rPr>
          <w:t>Приказа</w:t>
        </w:r>
      </w:hyperlink>
      <w:r>
        <w:rPr/>
        <w:t xml:space="preserve"> </w:t>
      </w:r>
      <w:r>
        <w:rPr>
          <w:sz w:val="28"/>
          <w:szCs w:val="28"/>
        </w:rPr>
        <w:t>Минтранса РФ от 21.07.2011 N 19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 пределы разрешенного габарита по ширине могут выступа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способления противоскольжения, надетые на колес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зеркала заднего вида, элементы крепления тента, сконструированные таким образом, что они могут отклоняться, входя при этом в габари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шины вблизи контакта с дорогой, эластичные крылья, брызговики колес и другие детали, выполненные из эластичного материала, при условии, что указанные элементы конструкции или оснастки выступают за габариты не более 0,05 м с любой сторо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3. Габарит АТС по высоте не должен превышать 4,0 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крупногабаритным относятся также АТС, имеющие в своем составе два и более прицепа (полуприцепа), независимо от ширины и общей длины автопоез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A2260C09661101F07095235DB0529C8B206D8F77456EF7544433FE2970FA799E8176B993B7E433H6qD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5:39:00Z</dcterms:created>
  <dc:creator>Nastya</dc:creator>
  <dc:description/>
  <dc:language>en-US</dc:language>
  <cp:lastModifiedBy>общий отдел</cp:lastModifiedBy>
  <dcterms:modified xsi:type="dcterms:W3CDTF">2020-12-14T05:39:00Z</dcterms:modified>
  <cp:revision>2</cp:revision>
  <dc:subject/>
  <dc:title>ПРИЛОЖЕНИЕ № 1</dc:title>
</cp:coreProperties>
</file>