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ПРИЛОЖЕНИЕ № 6</w:t>
      </w:r>
    </w:p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ОЕ РАЗРЕШЕНИЕ № 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Style w:val="FontStyle17"/>
          <w:b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тягач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администрацией Ахтанизов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хтанизов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 20__ г.</w:t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50:00Z</dcterms:created>
  <dc:creator>Admin</dc:creator>
  <dc:description/>
  <dc:language>en-US</dc:language>
  <cp:lastModifiedBy>общий отдел</cp:lastModifiedBy>
  <cp:lastPrinted>2018-07-13T11:49:00Z</cp:lastPrinted>
  <dcterms:modified xsi:type="dcterms:W3CDTF">2020-12-14T05:50:00Z</dcterms:modified>
  <cp:revision>2</cp:revision>
  <dc:subject/>
  <dc:title>ПРИЛОЖЕНИЕ № 1</dc:title>
</cp:coreProperties>
</file>