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9 марта 2015 г. №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18"/>
        </w:rPr>
        <w:t xml:space="preserve">_____ </w:t>
      </w:r>
      <w:r>
        <w:rPr>
          <w:sz w:val="28"/>
          <w:szCs w:val="28"/>
        </w:rPr>
        <w:t xml:space="preserve">сессия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1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 2015 года                                                                        ст.Ахтанизовская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</w:t>
      </w:r>
      <w:r>
        <w:rPr>
          <w:sz w:val="28"/>
        </w:rPr>
        <w:t>об исполнении бюджета Ахтанизовского сельского поселения Темрюкск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2014 года по доходам в сумме 21355,7 (двадцать один миллион триста пятьдесят пять тысяч семьсот) рублей, по источникам финансирования дефицита бюджета Ахтанизовского сельского поселения Темрюкского района в сумме -172,3 (минус сто семьдесят две тысячи триста) рублей и по расходам в сумме 21183,4 (двадцать один миллион сто восемьдесят три тысячи четыреста) рубле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ъема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4 год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хтанизовского сельского поселения Темрюкского района на 2014 год по разделам и подразделам классификации расходов бюджетов Российской Федерации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едомственной структуры расходов Ахтанизовского сельского поселения Темрюкского района за 2014 года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Ахтанизовского сельского поселения Темрюкского района за 2014 год согласно приложению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еречню муниципальных программ Ахтанизовского сельского поселения Темрюкского района и объемы бюджетных ассигнований из бюджета поселения, предусмотренные на их реализацию в 2014 году согласно приложению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М.А.Разиевский 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39:00Z</dcterms:created>
  <dc:creator>Pc1</dc:creator>
  <dc:description/>
  <cp:keywords/>
  <dc:language>en-US</dc:language>
  <cp:lastModifiedBy>Сергей</cp:lastModifiedBy>
  <cp:lastPrinted>2015-03-21T14:21:00Z</cp:lastPrinted>
  <dcterms:modified xsi:type="dcterms:W3CDTF">2015-03-21T10:22:00Z</dcterms:modified>
  <cp:revision>20</cp:revision>
  <dc:subject/>
  <dc:title>Приложение № 1</dc:title>
</cp:coreProperties>
</file>