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                                                                                                    № 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«Газификация Ахтанизовского сельского поселения Темрюкского района на 2015 год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bookmarkEnd w:id="0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bookmarkStart w:id="1" w:name="sub_2"/>
      <w:bookmarkEnd w:id="1"/>
      <w:r>
        <w:rPr>
          <w:sz w:val="28"/>
          <w:szCs w:val="28"/>
        </w:rPr>
        <w:tab/>
        <w:t>1.Внести изменения в муниципальную программу «Газификация Ахтанизовского сельского поселения Темрюкского района на 2015 год», утвержденную постановлением администрации Ахтанизовского сельского поселения Темрюкского района от 4 марта 2015 года №59 следующие изменения:</w:t>
        <w:tab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В паспорте программы – «Объемы бюджетных ассигнований муниципальной программы» читать в новой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Общий объем финансирования из средств местного бюджета составляет 289,3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ыс. рублей»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чита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на реализацию муниципальной программы из средств местного бюджета, составляет 289,3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5 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проекта планировки территории, выполнение схем расположения земельных участков на кадастровой карте по объектам газификации и топографо-геодезических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, согласование, технадзор проектно-сметной документации по газификации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газопров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9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2 к муниципальной программе «Газификация Ахтанизовского сельского поселения Темрюкского района на 2015 год» читать в новой редакции согласно приложению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2" w:name="sub_4"/>
      <w:bookmarkEnd w:id="2"/>
      <w:r>
        <w:rPr>
          <w:rFonts w:cs="Times New Roman" w:ascii="Times New Roman" w:hAnsi="Times New Roman"/>
          <w:sz w:val="28"/>
          <w:szCs w:val="28"/>
        </w:rPr>
        <w:t>Общему отделу (Педанова) разместить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</w:t>
      </w:r>
      <w:bookmarkStart w:id="3" w:name="sub_4"/>
      <w:bookmarkEnd w:id="3"/>
      <w:r>
        <w:rPr>
          <w:sz w:val="28"/>
          <w:szCs w:val="28"/>
        </w:rPr>
        <w:t xml:space="preserve">Постановление вступает в силу со дня его </w:t>
      </w:r>
      <w:hyperlink r:id="rId4">
        <w:r>
          <w:rPr>
            <w:rStyle w:val="InternetLink"/>
            <w:color w:val="000000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 xml:space="preserve"> и распространяет свои действия на правоотношения, возникшие с 1 января 2015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М.А. Разиевский</w:t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hyperlink" Target="garantf1://36992521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0:16:00Z</dcterms:created>
  <dc:creator>02ARM23T047</dc:creator>
  <dc:description/>
  <cp:keywords/>
  <dc:language>en-US</dc:language>
  <cp:lastModifiedBy>Админ</cp:lastModifiedBy>
  <cp:lastPrinted>2015-04-30T12:16:00Z</cp:lastPrinted>
  <dcterms:modified xsi:type="dcterms:W3CDTF">2016-01-11T04:17:00Z</dcterms:modified>
  <cp:revision>53</cp:revision>
  <dc:subject/>
  <dc:title>     </dc:title>
</cp:coreProperties>
</file>