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__ № 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Ахтанизовского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5 год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Ахтанизовского сельского поселения Темрюкского района на 2015 год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лексное развитие газификации населенных пунктов поселе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жизненного уровня населения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сширение газораспределительной системы в ст. Ахтанизовско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затрат на приобретение топлива для отопления объ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оциально-бытовых условий проживания граждан посе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проверок по содержанию и обслуживанию газопроводов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а планировки территории, выполнение схем расположения земельных участков на кадастровой карте по объектам газификации и топографо-геодезически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хем и проектов по газифи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согласование, технадзор проектно-сметной документации по газифик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проверок состояния газопров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89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5-04-30T12:17:00Z</cp:lastPrinted>
  <dcterms:modified xsi:type="dcterms:W3CDTF">2016-01-11T04:17:00Z</dcterms:modified>
  <cp:revision>32</cp:revision>
  <dc:subject/>
  <dc:title>ПРИЛОЖЕНИЕ № 1</dc:title>
</cp:coreProperties>
</file>