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 года  № 246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682"/>
              <w:gridCol w:w="2552"/>
              <w:gridCol w:w="2976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10,3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10,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7,1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7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17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4,0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4,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 выплаты стимулирующего характера отдельным категориям работников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8,1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8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7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4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1,1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1,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17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3-10T14:34:00Z</cp:lastPrinted>
  <dcterms:modified xsi:type="dcterms:W3CDTF">2017-11-29T05:53:00Z</dcterms:modified>
  <cp:revision>38</cp:revision>
  <dc:subject/>
  <dc:title>ПРИЛОЖЕНИЕ № 1</dc:title>
</cp:coreProperties>
</file>