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 года  № 246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2146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8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комплектование и обеспечение сохранности их библиотечных фондов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5,7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5,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7,3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7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7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10,3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10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7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7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7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4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4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0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выплаты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8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8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7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4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1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1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7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36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36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1:00Z</cp:lastPrinted>
  <dcterms:modified xsi:type="dcterms:W3CDTF">2017-11-28T13:57:00Z</dcterms:modified>
  <cp:revision>46</cp:revision>
  <dc:subject/>
  <dc:title>ПРИЛОЖЕНИЕ № 1</dc:title>
</cp:coreProperties>
</file>