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9.11.2017  № 29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 5436,0 тыс. рублей,  в том числе по подпрограммам:</w:t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«Обеспечение деятельности МБУК «Ахтанизовский КСЦ» - 2225,7 тыс. рублей из средств местного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3210,3  тыс.  рублей, в том числе: из краевого бюджета – 2291,1 тыс. рублей, из местного бюджета – 919,2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5436,0 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94"/>
      </w:tblGrid>
      <w:tr>
        <w:trPr>
          <w:trHeight w:val="1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Обеспечение деятельности МБУК «Ахтанизовский КС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  <w:tr>
        <w:trPr>
          <w:trHeight w:val="1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,0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3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3210,3 тыс. рублей, в том числе: за счет местного бюджета – 919,2 тыс. рублей, за счет краевого бюджета – 2291,1 тыс. рублей»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ъем финансовых средств, выделяемых на реализацию подпрограммы из местного бюджета, составляет 3210,3 тыс. рубле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>
          <w:trHeight w:val="89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7 году, тыс. рублей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3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1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приложению № 3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12-01T16:28:00Z</cp:lastPrinted>
  <dcterms:modified xsi:type="dcterms:W3CDTF">2017-12-01T13:28:00Z</dcterms:modified>
  <cp:revision>92</cp:revision>
  <dc:subject/>
  <dc:title>     </dc:title>
</cp:coreProperties>
</file>