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 525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Газификация Ахтанизовского сельского  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государственной регистрации права собственности на построенные газопро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хем и проектов по газ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по газификации Ахтанизовского сельского поселения Темрюкского района из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дувку и прием в эксплуатац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троенных газопроводов низкого давления в ст-це Ахтанизовской (6 объе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99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6-08-08T05:18:00Z</dcterms:modified>
  <cp:revision>32</cp:revision>
  <dc:subject/>
  <dc:title>ПРИЛОЖЕНИЕ № 1</dc:title>
</cp:coreProperties>
</file>