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9.08.2016  № 30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5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Газификац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Газификац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составляет 499,5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средств местного бюджета, составляет 499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77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по газификации Ахтанизовского сельского поселения Темрюкского района из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Газификац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6-08-10T07:45:00Z</dcterms:modified>
  <cp:revision>77</cp:revision>
  <dc:subject/>
  <dc:title>     </dc:title>
</cp:coreProperties>
</file>